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Fonts w:eastAsia="黑体;SimHei"/>
          <w:bCs/>
          <w:sz w:val="28"/>
        </w:rPr>
        <w:t>第三节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;SimHei"/>
          <w:bCs/>
          <w:sz w:val="28"/>
        </w:rPr>
        <w:t>有固定转动轴物体的平衡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例题分析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/>
        <w:t>由于下一节专门讲力矩平衡条件的应用，本节不要再加定量计算的例题，但可以有少量概念性的问题，题型以选择题为好，以利于加深对物理概念的理解，有利于启发学生积极思维，也有利于当堂反馈。例如：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412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/>
        <w:t>、对于有固定转动轴的物体，下面的说法中正确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color w:val="0000FF"/>
        </w:rPr>
        <w:t>CD</w:t>
      </w:r>
      <w:r>
        <w:rPr/>
        <w:t xml:space="preserve">    </w:t>
      </w:r>
      <w:r>
        <w:rPr/>
        <w:t>）</w:t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、静止时处于平衡状态，运动时处于不平衡状态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静止时物体所受合外力矩一定为零，运动时物体所受合外力矩一定不为零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静止时物体所受合外力矩一定为零，运动时物体所受合外力矩也可能为零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80" w:leader="none"/>
        </w:tabs>
        <w:spacing w:lineRule="auto" w:line="360"/>
        <w:ind w:left="720" w:hanging="300"/>
        <w:rPr/>
      </w:pPr>
      <w:r>
        <w:rPr/>
        <w:t>匀速转动的电风扇叶轮受到的合外力矩为零</w:t>
      </w:r>
    </w:p>
    <w:p>
      <w:pPr>
        <w:pStyle w:val="Normal"/>
        <w:spacing w:lineRule="auto" w:line="360"/>
        <w:ind w:left="-16" w:firstLine="427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15535</wp:posOffset>
                </wp:positionH>
                <wp:positionV relativeFrom="paragraph">
                  <wp:posOffset>61595</wp:posOffset>
                </wp:positionV>
                <wp:extent cx="1534795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78.8pt;mso-wrap-distance-left:9pt;mso-wrap-distance-right:9pt;mso-wrap-distance-top:0pt;mso-wrap-distance-bottom:0pt;margin-top:4.85pt;mso-position-vertical-relative:text;margin-left:3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group id="shape_0" style="position:absolute;margin-left:7.5pt;margin-top:5.5pt;width:111pt;height:66.6pt" coordorigin="150,110" coordsize="2220,1332">
                            <v:rect id="shape_0" fillcolor="white" stroked="t" o:allowincell="f" style="position:absolute;left:150;top:855;width:2219;height: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496,110" to="1496,934" stroked="t" o:allowincell="f" style="position:absolute;flip:y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04,867" to="505,1391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120,906" to="1120,143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200;top:197;width:285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20;top:1157;width:285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2;top:1082;width:285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482;top:870;width:73;height:5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86;top:876;width:73;height:5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456;top:864;width:73;height:5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1426;top:902;width:285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82;top:542;width:285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66;top:542;width:285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69850</wp:posOffset>
                </wp:positionV>
                <wp:extent cx="1409700" cy="8458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846000"/>
                          <a:chOff x="0" y="0"/>
                          <a:chExt cx="1409760" cy="846000"/>
                        </a:xfrm>
                      </wpg:grpSpPr>
                      <wps:wsp>
                        <wps:cNvSpPr/>
                        <wps:spPr>
                          <a:xfrm>
                            <a:off x="0" y="473040"/>
                            <a:ext cx="14097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80600"/>
                            <a:ext cx="14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054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55080"/>
                            <a:ext cx="18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64920"/>
                            <a:ext cx="18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617400"/>
                            <a:ext cx="18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482760"/>
                            <a:ext cx="47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86360"/>
                            <a:ext cx="47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478800"/>
                            <a:ext cx="47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502920"/>
                            <a:ext cx="18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74320"/>
                            <a:ext cx="18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274320"/>
                            <a:ext cx="18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5.5pt;width:111pt;height:66.6pt" coordorigin="150,110" coordsize="2220,1332">
                <v:rect id="shape_0" fillcolor="white" stroked="t" o:allowincell="f" style="position:absolute;left:150;top:855;width:221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96,110" to="1496,93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04,867" to="505,139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20,906" to="1120,143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00;top:197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1157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;top:1082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82;top:870;width:73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6;top:876;width:73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6;top:864;width:73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6;top:902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542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542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16" w:firstLine="427"/>
        <w:rPr/>
      </w:pPr>
      <w:r>
        <w:rPr>
          <w:b/>
          <w:bCs/>
        </w:rPr>
        <w:t>例</w:t>
      </w:r>
      <w:r>
        <w:rPr>
          <w:b/>
          <w:bCs/>
        </w:rPr>
        <w:t>2</w:t>
      </w:r>
      <w:r>
        <w:rPr/>
        <w:t xml:space="preserve"> </w:t>
      </w:r>
      <w:r>
        <w:rPr/>
        <w:t>、如图所示，一根质量不计的直棒受到三个力的作用，这三力的作用点分别是图中的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，三个力的方向平行，并且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 xml:space="preserve"> F</w:t>
      </w:r>
      <w:r>
        <w:rPr>
          <w:vertAlign w:val="subscript"/>
        </w:rPr>
        <w:t>2</w:t>
      </w:r>
      <w:r>
        <w:rPr/>
        <w:t>+</w:t>
      </w:r>
      <w:r>
        <w:rPr>
          <w:i/>
          <w:iCs/>
        </w:rPr>
        <w:t xml:space="preserve"> F</w:t>
      </w:r>
      <w:r>
        <w:rPr>
          <w:vertAlign w:val="subscript"/>
        </w:rPr>
        <w:t>3</w:t>
      </w:r>
      <w:r>
        <w:rPr/>
        <w:t>。下面的说法中哪些正确？（</w:t>
      </w:r>
      <w:r>
        <w:rPr>
          <w:rFonts w:eastAsia="Times New Roman"/>
        </w:rPr>
        <w:t xml:space="preserve">  </w:t>
      </w:r>
      <w:r>
        <w:rPr>
          <w:color w:val="0000FF"/>
        </w:rPr>
        <w:t>ABC</w:t>
      </w:r>
      <w:r>
        <w:rPr/>
        <w:t xml:space="preserve">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如果固定转动轴通过</w:t>
      </w:r>
      <w:r>
        <w:rPr>
          <w:i/>
          <w:iCs/>
        </w:rPr>
        <w:t>A</w:t>
      </w:r>
      <w:r>
        <w:rPr/>
        <w:t>点而垂直于纸面，则对直棒只有正力矩作用，没有负力矩作用</w:t>
      </w:r>
    </w:p>
    <w:p>
      <w:pPr>
        <w:pStyle w:val="Style15"/>
        <w:spacing w:lineRule="auto" w:line="360"/>
        <w:rPr/>
      </w:pPr>
      <w:r>
        <w:rPr/>
        <w:t>B</w:t>
      </w:r>
      <w:r>
        <w:rPr/>
        <w:t>、如果固定转动轴通过</w:t>
      </w:r>
      <w:r>
        <w:rPr>
          <w:i/>
          <w:iCs/>
        </w:rPr>
        <w:t>B</w:t>
      </w:r>
      <w:r>
        <w:rPr/>
        <w:t>点而垂直于纸面，则直棒不可能平衡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、如果固定转动轴通过</w:t>
      </w:r>
      <w:r>
        <w:rPr>
          <w:i/>
          <w:iCs/>
        </w:rPr>
        <w:t>C</w:t>
      </w:r>
      <w:r>
        <w:rPr/>
        <w:t>点而垂直于纸面，则直棒不可能平衡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、固定转动轴不论通过棒上的哪一点，直棒都不可能平衡</w:t>
      </w:r>
    </w:p>
    <w:p>
      <w:pPr>
        <w:pStyle w:val="Normal"/>
        <w:spacing w:lineRule="auto" w:line="360"/>
        <w:ind w:firstLine="420"/>
        <w:rPr/>
      </w:pPr>
      <w:r>
        <w:rPr/>
        <w:t>本题的目的在于正确理解力矩的正负，其中（</w:t>
      </w:r>
      <w:r>
        <w:rPr/>
        <w:t>D</w:t>
      </w:r>
      <w:r>
        <w:rPr/>
        <w:t>）选项是不正确的，如果转动轴通过</w:t>
      </w:r>
      <w:r>
        <w:rPr>
          <w:i/>
          <w:iCs/>
        </w:rPr>
        <w:t>A</w:t>
      </w:r>
      <w:r>
        <w:rPr/>
        <w:t>点右侧的某点，是有可能平衡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（首行缩进两字）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3:05:00Z</dcterms:created>
  <dc:creator>tfsk</dc:creator>
  <dc:description/>
  <dc:language>en-US</dc:language>
  <cp:lastModifiedBy>zzy</cp:lastModifiedBy>
  <dcterms:modified xsi:type="dcterms:W3CDTF">2003-08-04T04:02:00Z</dcterms:modified>
  <cp:revision>12</cp:revision>
  <dc:subject/>
  <dc:title>第二节  法拉第电磁感应定律－感应电动势的大小</dc:title>
</cp:coreProperties>
</file>