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在山的那边》教学设计</w:t>
      </w:r>
      <w:r>
        <w:rPr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指导思想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阅读文学作品，要培养感受、理解、欣赏和评价的综合能力，要使学生能有自己的情感体验，初步领悟作品的精妙之处，从中获得对自然、社会、人生的有益启示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重视朗读训练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从第一课开始，着力开创自主、合作、探究的学习方式，给学生定位于“语文学习的主人”，创设良好的自主学习情境，引导和组织探究性阅读和创造性阅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课时安排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看</w:t>
      </w:r>
      <w:r>
        <w:rPr>
          <w:color w:val="000000"/>
          <w:szCs w:val="21"/>
        </w:rPr>
        <w:t xml:space="preserve">导语，默读课文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读一读，写一写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痴想</w:t>
      </w:r>
      <w:r>
        <w:rPr>
          <w:color w:val="000000"/>
          <w:szCs w:val="21"/>
        </w:rPr>
        <w:t xml:space="preserve"> 隐秘 铁青 凝成 诱惑 喧腾 漫湿 一瞬间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朗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要求用普通话正确、流利、有感情地朗读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教师范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各自练习朗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 xml:space="preserve">领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 xml:space="preserve">齐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内容研讨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可在适当时候将“有关资料”中的诗人创作谈读给学生听，以帮助理解诗歌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研讨，首先要发现问题，提出问题。疑难就是问题，深层的含义或奥妙也是问题。让学生用铅笔打问号，然后提出问题，教师补充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“</w:t>
      </w:r>
      <w:r>
        <w:rPr>
          <w:color w:val="000000"/>
          <w:szCs w:val="21"/>
        </w:rPr>
        <w:t>在山的那边，是海”，对这个“山”字，“我”小时候理解的和今天的理解有什么不同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诗人领悟妈妈所说的“海”，“是用信念凝成的海”，不是自然界的海，那么，什么是“信念凝成的海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诗中有没有回答这个问题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读第一部分，你觉得小时候的“我”是一个怎样的孩子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他为什么想到山的那边，而且是“常伏在窗口痴想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去爬山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又说自己的想望是“幻想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4)“</w:t>
      </w:r>
      <w:r>
        <w:rPr>
          <w:color w:val="000000"/>
          <w:szCs w:val="21"/>
        </w:rPr>
        <w:t>隐秘的想望”指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说“隐秘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山那边的青山，为什么“铁青着脸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6)“</w:t>
      </w:r>
      <w:r>
        <w:rPr>
          <w:color w:val="000000"/>
          <w:szCs w:val="21"/>
        </w:rPr>
        <w:t>给我的幻想打了一个零分”，改用议论语言，怎么说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7)“</w:t>
      </w:r>
      <w:r>
        <w:rPr>
          <w:color w:val="000000"/>
          <w:szCs w:val="21"/>
        </w:rPr>
        <w:t>一颗从小飘来的种子”指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一座座山顶为什么诱惑着我</w:t>
      </w:r>
      <w:r>
        <w:rPr>
          <w:color w:val="000000"/>
          <w:szCs w:val="21"/>
        </w:rPr>
        <w:t>?“</w:t>
      </w:r>
      <w:r>
        <w:rPr>
          <w:color w:val="000000"/>
          <w:szCs w:val="21"/>
        </w:rPr>
        <w:t>我”为什么失望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心灵为什么是枯干的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海潮漫湿枯干的心灵又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8)</w:t>
      </w:r>
      <w:r>
        <w:rPr>
          <w:color w:val="000000"/>
          <w:szCs w:val="21"/>
        </w:rPr>
        <w:t>结尾表达的信念，如果用议论语言该怎样表达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小结内容研讨的经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学习方法和习惯也是教学目标。学习笔记应该有一部分专门记“语文学习经验”，阅读、写作、口语交际等等方面应该分页记。每次小结只须提要式地记一两点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再朗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课外作业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从“研讨与练习”选题，或自行设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53:00Z</dcterms:created>
  <dc:creator>wutao</dc:creator>
  <dc:description/>
  <dc:language>en-US</dc:language>
  <cp:lastModifiedBy>zj</cp:lastModifiedBy>
  <dcterms:modified xsi:type="dcterms:W3CDTF">2004-11-29T01:06:00Z</dcterms:modified>
  <cp:revision>100</cp:revision>
  <dc:subject/>
  <dc:title>《在山的那边》教学设计 </dc:title>
</cp:coreProperties>
</file>