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18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7"/>
        </w:rPr>
        <w:t>《在山的那边》</w:t>
      </w:r>
      <w:r>
        <w:rPr>
          <w:rFonts w:ascii="Times New Roman" w:hAnsi="Times New Roman" w:cs="Times New Roman"/>
          <w:b/>
          <w:bCs/>
          <w:sz w:val="28"/>
          <w:szCs w:val="18"/>
        </w:rPr>
        <w:t>课后心得：取其一，遗其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一气两堂课下来，也算完成了《在山的那边》的教学。无论是在设计与实际的课堂上，我都作了大量的删减。譬如说诗歌的朗读，虽然也反复读了，但仍然只是服务于诗意的理解与感受，而没有把这一课上成朗读指导课；譬如新诗的语言特点，几乎是一字不讲，作者，只字未提……因为我只取一瓢饮，那就是此诗作为人生新起点上的意义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引进盲童戴维的故事，只是因为学生的人生需要数十年写成，今天无法完成，所以我借一个异国他乡人的故事，来喻指每个学生自己的人生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我的理解是：诗＝人生＝故事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戴维用自己的一生，写了一首活生生的《在山的那边》的诗，《在山的那边》一诗，其实浓缩了无数个戴维的故事，也许还会有在座的某一个两个一群人的故事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诗，如果不与人生相连，那么它与什么相连呢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学习《在山的那边》一诗之后，如果没有须精神上获得提升，在理想上获得重建，那么一切技巧与知识有什么用呢？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　　所以，我的设计与课堂都回到了人生本身，当学生问：“在一次次地战胜失望之后</w:t>
      </w:r>
      <w:r>
        <w:rPr>
          <w:rFonts w:cs="Times New Roman" w:ascii="Times New Roman" w:hAnsi="Times New Roman"/>
          <w:szCs w:val="18"/>
        </w:rPr>
        <w:t>/</w:t>
      </w:r>
      <w:r>
        <w:rPr>
          <w:rFonts w:ascii="Times New Roman" w:hAnsi="Times New Roman" w:cs="Times New Roman"/>
          <w:szCs w:val="18"/>
        </w:rPr>
        <w:t>你终会攀上这样一座山顶</w:t>
      </w:r>
      <w:r>
        <w:rPr>
          <w:rFonts w:cs="Times New Roman" w:ascii="Times New Roman" w:hAnsi="Times New Roman"/>
          <w:szCs w:val="18"/>
        </w:rPr>
        <w:t>/</w:t>
      </w:r>
      <w:r>
        <w:rPr>
          <w:rFonts w:ascii="Times New Roman" w:hAnsi="Times New Roman" w:cs="Times New Roman"/>
          <w:szCs w:val="18"/>
        </w:rPr>
        <w:t>而在这座山的那边，就是海呀</w:t>
      </w:r>
      <w:r>
        <w:rPr>
          <w:rFonts w:cs="Times New Roman" w:ascii="Times New Roman" w:hAnsi="Times New Roman"/>
          <w:szCs w:val="18"/>
        </w:rPr>
        <w:t>/</w:t>
      </w:r>
      <w:r>
        <w:rPr>
          <w:rFonts w:ascii="Times New Roman" w:hAnsi="Times New Roman" w:cs="Times New Roman"/>
          <w:szCs w:val="18"/>
        </w:rPr>
        <w:t>是一个全新的世界</w:t>
      </w:r>
      <w:r>
        <w:rPr>
          <w:rFonts w:cs="Times New Roman" w:ascii="Times New Roman" w:hAnsi="Times New Roman"/>
          <w:szCs w:val="18"/>
        </w:rPr>
        <w:t>/</w:t>
      </w:r>
      <w:r>
        <w:rPr>
          <w:rFonts w:ascii="Times New Roman" w:hAnsi="Times New Roman" w:cs="Times New Roman"/>
          <w:szCs w:val="18"/>
        </w:rPr>
        <w:t>在一瞬间照亮你的眼睛……”寿馨蕊在我们的帮助下的回答是：如果考上清华是我的“海”，那么这最后一座山，就是高考，在接到清华录取通知书的那一刻，整个世界为我灿烂起来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为什么小学六年讲朗读技巧，结果教出来的仍然是一片平平的念经声？因此这些朗读只有技术，并没有真正的精神在里面！精神所到的地方，你甚至不需要技巧，像我一个普通话最差，当初没有任何权利朗读课文的人，也许今天是能够把话送到每个人心中的其中的一个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“铁青着脸”要讲，“海依然在远方为我喧腾”要讲，“漫湿了我枯干的心灵”要讲……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但是不是为了因为下次可能考到而讲，而只是因为理解了这些他不懂的地方，他会对诗意的人生、人生的诗意拥有更为真切的理解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也许，我教的并不是一首诗，而是一段生命的起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9:00:00Z</dcterms:created>
  <dc:creator>wutao</dc:creator>
  <dc:description/>
  <dc:language>en-US</dc:language>
  <cp:lastModifiedBy>zj</cp:lastModifiedBy>
  <dcterms:modified xsi:type="dcterms:W3CDTF">2004-06-24T06:13:00Z</dcterms:modified>
  <cp:revision>100</cp:revision>
  <dc:subject/>
  <dc:title>《在山的那边》【课后心得】取其一，遗其三</dc:title>
</cp:coreProperties>
</file>