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Cs/>
          <w:sz w:val="28"/>
          <w:szCs w:val="36"/>
        </w:rPr>
        <w:t>初中语文七年级上册</w:t>
      </w:r>
      <w:r>
        <w:rPr>
          <w:b/>
          <w:bCs/>
          <w:sz w:val="28"/>
          <w:szCs w:val="32"/>
        </w:rPr>
        <w:t>第一单元</w:t>
      </w:r>
      <w:r>
        <w:rPr>
          <w:b/>
          <w:bCs/>
          <w:iCs/>
          <w:sz w:val="28"/>
        </w:rPr>
        <w:t>单元说明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i/>
        </w:rPr>
        <w:t xml:space="preserve">  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本单元的主题是人生，抒写人生感悟，体味生命真谛。要求学生能够结合自己的生活体验，谈出自己的生活感悟，想想人生的大问题。同时，要注重在课堂和课下引导学生进行语言的积累、感悟和运用，自觉提高语言表达的能力。</w:t>
      </w:r>
    </w:p>
    <w:p>
      <w:pPr>
        <w:pStyle w:val="Normal"/>
        <w:spacing w:lineRule="auto" w:line="360"/>
        <w:ind w:firstLine="480"/>
        <w:jc w:val="left"/>
        <w:rPr>
          <w:szCs w:val="21"/>
        </w:rPr>
      </w:pPr>
      <w:r>
        <w:rPr>
          <w:szCs w:val="21"/>
        </w:rPr>
        <w:t>《在山的那边》“山”和“海”象征意义的体会是本课学习的重点。童年的想望和困惑，成年的感悟和信念启示着人们要实现远大的理想，就必须百折不挠，坚持努力登攀，才能到达理想的巅峰；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《走一步，再走一步》是对自己人生经验的一种总结与升华。人生路上，困难重重，面对困难要坚定信心，将困难化整为零，化简为易，走一步，再走一步，定能到达成功的彼岸。同时，也可以将本课作为探讨中西教育差异的一个契机，对中西教育的方式和理念的差异进行理性的探讨；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《生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生命》从三种人们常见的生活现象入笔，抒写对人生理性的思考，表达了作者顽强乐观、积极向上的人生态度；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《紫藤萝瀑布》一首遥远而熟悉的人性真善美的绝响，人木同性，全文由紫藤萝瀑布的辉煌、衰败，藤萝的命运，感悟到生命的长河是无止境的，一时的不幸，个人的不幸都不足畏；人生，应该是豁达的，乐观的，奋发的，进取的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《童趣》化生活丑为艺术美的典范。儿时丰富的想象力赋予生活以多彩多姿的色彩。人是有精神活动的，在精神作用下，人自能享受到许多物外之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6:02:00Z</dcterms:created>
  <dc:creator>wutao</dc:creator>
  <dc:description/>
  <dc:language>en-US</dc:language>
  <cp:lastModifiedBy>zj</cp:lastModifiedBy>
  <dcterms:modified xsi:type="dcterms:W3CDTF">2004-06-24T06:30:00Z</dcterms:modified>
  <cp:revision>100</cp:revision>
  <dc:subject/>
  <dc:title>初中语文七年级上册第一单元单元说明</dc:title>
</cp:coreProperties>
</file>