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第一单元教学参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生，是一个令人深思的话题。新学期的开始，你的人生将翻开新的一页。追求美好的人生，是我们共同的目标。这个单元写的是作者对于人生的憧憬、体验和思考，阅读这些课文，将引导你体味人生，关爱生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这个单元，要整体把握课文内容，用心领会作者的写作意图，并联系自己的生活体验，想想人生的大问题。还要提高朗读能力，做到读音准确，停顿恰当，能初步读出语气，读出感情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《在山的那边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在山的那边》是一篇语言优美、形象生动、节奏感强、饱含情感的诗歌，细细品味，理解“山”与“海”的象征意义，了解诗歌含蓄的表现手法，领悟作者的思想感情。相信它会对你的人生有所启迪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童年时代，谁都有过美好而朦胧的“梦”。这首诗叙述了一个山区孩子童年的幻想——对大海的热烈向往，长大后依然不停地追寻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王家新对他这篇佳作，曾经这样说过：“显然，《在山的那边》起源于童年经验……世界对于幼年的我来说，就是放学后一片寂静的校园、山川中那条清澈的河流以及环抱着这一切的无言的群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而我偏偏又是一个耽于幻想、对外面的世界充满了强烈的好奇心的少年。诗的开头两句，正是我‘小时候’的真实写照。我想，几乎在每一个人的童年和少年时期都有一些隐秘的向往，而诗中的这种对‘山那边’的遥望和幻想，构成了我小时候特有的秘密——在今天看来，它还隐秘地影响到我的一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见作者的童年生活对他影响很大。另外作者写作手法灵活自然，在写作中注意借鉴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《走一步，再走一步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走一步，再走一步》课文写得生动感人，课文内容写的是“我”童年时一次“脱险”的经历，其中蕴含着生活的哲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战场厮杀，英勇善战，威震敌胆，能踏着血泊穿过硝烟走向胜利的人；在运动场上称雄，在力量、速度、技巧中遥遥领先，能赢得金牌和奖杯的人；沉着应战，才思奔涌，以一胜百，能金榜题名的人，可谓强者，有十倍的勇气和百倍的坚强，面对困难，走一步，再走一步，战胜自我，经受磨练，向困难宣战，同命运抗争，把厄运的重压举起，令重量级的举重猛将也肃然起敬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生活中，假如你能在思想上、心理上、身体上战胜自己的弱点，你将成为真正的强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的生活必然会遇到各种各样的困难，对此你要做好充分的心理准备。请你认真阅读《走一步，再走一步》，领会文章蕴含着的深刻的人生哲理，尤其要反复品味“我提醒自己，不要想着远在下面的岩石，而要着眼于那最初的一小步，走了这一步再走下一步，直到抵达我所要到的地方”的深刻内涵。同时本文悬念迭起，扣人心弦，人物的心理描写细致入微，有力地突出了文章的中心。在写作当中，要学以致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本文可以采用下面的方法：先朗读课文，同位间互相复述故事给对方听；然后各自谈谈你从中悟出的道理；最后全班同学相互交流一下：在生活中遇到困难时，是如何解决的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《生命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/>
          <w:b/>
          <w:bCs/>
          <w:sz w:val="24"/>
        </w:rPr>
        <w:t>生命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活是相对于生命而言，人的生命是弥足珍贵的，热爱生命的最好方式就是珍惜时光，热爱生活，“让有限的生命发挥出无限的价值，使我们活得更为光彩有力。”请你用心倾听《生命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生命》的呼唤：小飞蛾在险境中挣扎，香瓜子在墙角砖缝中长出小苗，“我”静听心脏的跳动感受自己的生命。这些本来是寻常小事，作者由此感悟出深刻的道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篇散文，语不多赘，尽意而止，非常简洁。然而它却不仅仅是散文而已，这短短的文章，每个字作者都认真斟酌，向你娓娓道来，生命的真谛：“绝不辜负生命，绝不让它从我手中白白流失。不论未来的命运如何，遇福遇祸，或喜或忧，我都愿意为它奋斗，勇敢地活下去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本文，重点朗读最后三段，品味其中蕴含的深刻哲理，引发对生命的思考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《紫藤萝瀑布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紫藤萝瀑布》的作者宗璞，她的一家在“文化大革命”中深受迫害，“焦虑和悲痛”“一直压在”作者的心头。这篇文章写于</w:t>
      </w:r>
      <w:r>
        <w:rPr>
          <w:rFonts w:cs="Times New Roman" w:ascii="Times New Roman" w:hAnsi="Times New Roman"/>
          <w:sz w:val="24"/>
        </w:rPr>
        <w:t>1982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月，当时作者的小弟身患绝症，作者非常悲痛（</w:t>
      </w:r>
      <w:r>
        <w:rPr>
          <w:rFonts w:cs="Times New Roman" w:ascii="Times New Roman" w:hAnsi="Times New Roman"/>
          <w:sz w:val="24"/>
        </w:rPr>
        <w:t>1982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月小弟病逝），徘徊于庭院中，见一树盛开的紫藤萝花，睹物释怀，由花儿自衰到盛，感悟到生的美好和生命的永恒，于是写成《紫藤萝瀑布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章的脉络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章围绕紫藤萝花来抒发感情，由看花、忆花、思花三部分层层深入，表达主旨。而这三部分又各有层次：看花按花瀑、花穗、花朵来写，越写越见花的活泼热闹、生机勃勃；忆花先写我浸在“花朵的光辉”中，感到“精神的宁静和生的喜悦”，次写花所受的苦难，最后以花历尽劫难又焕发生机作结，回应前文；思花则由以上的感受上升到理性的思考，感悟到生命的美好和永恒。全文脉络清晰，层次分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章的主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十年浩劫，给作者的家庭带来巨大的磨难，就连家门外的紫藤萝花，也随之遭难。在作者心情沉重不得排解的时候，作者在花前“停住了脚步”。“从未见过开得这样盛的藤萝”，紫藤萝花也曾随人世变迁受苦受难，但是苦难过去，它马上恢复了生机，“笑”、“嚷嚷”、“我在开花”表现了花儿对生命的喜悦。这种喜悦感染了作者，“带走了这些时一直压在我心上的焦虑和悲痛”，使作者从“生死”的思虑、“手足”的悲伤中解脱出来，超越个人的苦痛。感到“精神的宁静和生的喜悦”，体会到“花和人都会遇到各种各样的不幸，但是生命的长河是无止境的”的道理。可以说，紫藤萝花启示作者由个人情感纠葛飞跃到对生命本质的认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的感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出身学者世家，本人又是作家，对感情的宣泄很注意分寸，不可能表现得慷慨激昂、大悲大喜。即使对过去家庭所受的苦难折磨，她也只是淡淡地以紫藤萝花朵的“稀落”和“索性连那稀零的花串也没有了”作喻，表达自己的感受；对那时思想的荒谬，也以“那时的说法是，花和生活腐化有什么必然关系”讥讽一下，没有声色俱厉的批判。对于小弟的病症，更是不着一笔，用“一直压在我心上的焦虑和悲痛”带过自己悲痛欲绝的感情。但是作者这样含蓄地表现自己的感情，并不是感情不深沉不真挚。作者的出身、性格、教养使她能节制、含蓄，而这种感情上的节制，使她能理性地深刻地洞察到生命的本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修辞手法的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发挥出色的想象力，在本文中大量运用比喻、拟人等手法，细腻传神地描绘紫藤萝花。描写花瀑，“从空中垂下，不见其发端，也不见其终极”，仿佛“在不停地生长”，以“瀑”为喻，从总体形象上赞美花繁花盛；“紫色的大条幅上，泛着点点银光”“仿佛在流动，在欢笑”“在和阳光互相挑逗”，以“欢笑”“挑逗”将花瀑拟人化，仿佛盛装的少女在欢歌笑语，突出花的情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写花穗时，更是全用拟人，“花朵儿一串挨着一串，一朵接着一朵，彼此推着挤着，好不活泼热闹！”好像肩并肩手挽手的孩子们在嬉闹，“‘我在开花！’它们在笑。‘我在开花！’它们嚷嚷。”更显得花儿们天真烂漫童稚可掬，突出它们生命的盎然勃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写花朵时，比喻和拟人交替使用，用“帆”“舱”绘花朵的外形，用“忍俊不禁”拟花朵的情态，生动而形象地传达出花朵美丽娇媚的特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另外，作者还运用通感、对比的手法来表现自己的感受。写花瀑在“我心上缓缓流过”，“流向人的心底”，表现出自己观花赏花时心情趋于宁静平和的细微感受；用“浅紫色”来描绘花香，把味觉转化为视觉，把飘逸无形的东西变得清晰可见，仿佛把花香定格在眼前，让人感到亲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用过去紫藤萝花的衰颓零落和现在花繁枝茂相比，并从中感悟出“花和人都会遇到各种各样的不幸，但是生命的长河是无止境的”的道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想象新颖，内涵丰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发挥自己出色的想象力，营造出许多新奇生动的意象，把紫藤萝花的生命力形象化，如写“花舱”装满生命的“酒酿”，张满了“帆”，在闪光的“河流”中“航行”。上面所说的运用各种比喻、拟人的手法，也突出地体现了作者独特丰富的想象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对于紫藤萝花的描绘，不仅形象生动，而且包含了丰富的内涵。写花瀑“不见其发端”、“不见其终极”、“不停地生长”，既表现了花繁花盛，也隐含着生命的长河无休无止的意蕴；写花朵儿“彼此推着挤着，好不活泼热闹”，既突出花的勃勃生机，也表现了生命的喜悦之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章给我们的启迪，我们应该学习的写作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遇到困惑、忧伤甚至不幸的时候，怎样保持一颗平常心？《紫藤萝瀑布》可以给我们很好的启示。认真阅读课文，理解课文主旨及作者的思想感情，了解托物言志和即景入情的写法，揣摩写景状物的手法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《童趣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童趣》叙述了“我”看到“鹤唳云端”的景象和遇到那个“庞然大物”的经过。在生活中，一种平常的景象或物，通过想象和联想，会变得美丽而又奇特，从中可以获得许多“物外之趣”。你在童年时代有过这样的体验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文是用文言写的，首先要能够正确地断句，顺畅、充满感情朗读全文；其次能够准确把握古文中的实词的语境义、古今义等，从而疏通文义，准确顺畅地翻译课文。</w:t>
      </w:r>
    </w:p>
    <w:p>
      <w:pPr>
        <w:pStyle w:val="Normal"/>
        <w:spacing w:lineRule="auto" w:line="360"/>
        <w:ind w:firstLine="420"/>
        <w:rPr/>
      </w:pPr>
      <w:r>
        <w:rPr/>
        <w:t>文章语言生动有趣。文章语句简洁明快，大部分是短句，而且含义深刻，有部分词语还作为成语保留在现代汉语中。如：“明察秋毫”、“怡然自得”、“庞然大物”、“夏蚊成雷”等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0:39:00Z</dcterms:created>
  <dc:creator>wutao</dc:creator>
  <dc:description/>
  <dc:language>en-US</dc:language>
  <cp:lastModifiedBy>zyb</cp:lastModifiedBy>
  <dcterms:modified xsi:type="dcterms:W3CDTF">2004-12-17T01:50:00Z</dcterms:modified>
  <cp:revision>100</cp:revision>
  <dc:subject/>
  <dc:title>●课文学习导航</dc:title>
</cp:coreProperties>
</file>