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480"/>
        <w:jc w:val="center"/>
        <w:rPr>
          <w:rFonts w:ascii="Times New Roman" w:hAnsi="Times New Roman" w:cs="Times New Roman"/>
          <w:b/>
          <w:b/>
          <w:sz w:val="28"/>
        </w:rPr>
      </w:pPr>
      <w:r>
        <w:rPr>
          <w:rFonts w:ascii="Times New Roman" w:hAnsi="Times New Roman" w:cs="Times New Roman"/>
          <w:b/>
          <w:sz w:val="28"/>
        </w:rPr>
        <w:t>第一单元教学参考</w:t>
      </w:r>
    </w:p>
    <w:p>
      <w:pPr>
        <w:pStyle w:val="Style15"/>
        <w:spacing w:lineRule="auto" w:line="360"/>
        <w:ind w:firstLine="480"/>
        <w:rPr>
          <w:rFonts w:ascii="Times New Roman" w:hAnsi="Times New Roman" w:cs="Times New Roman"/>
          <w:sz w:val="24"/>
        </w:rPr>
      </w:pPr>
      <w:r>
        <w:rPr>
          <w:rFonts w:eastAsia="Times New Roman" w:cs="Times New Roman" w:ascii="Times New Roman" w:hAnsi="Times New Roman"/>
          <w:sz w:val="24"/>
        </w:rPr>
        <w:t xml:space="preserve"> </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本单元以人生为主题组元。五篇课文都是抒写人生感悟的精彩篇章。有诗歌、有散文；有现代文，有文言文；有中国作品，有外国作品。</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人生，是一个令人深思的话题。新学年翻开了人生新的一页，多了一份憧憬、一份思考、一份成熟。创造诗意人生，敞亮生命的价值和意义，是我们追求的理想境界。本单元的课文写的是作者对于人生的憧憬、体验和思考，阅读这些课文，可以引导学生体味人生，关爱生命，获得对自然、社会、人生的有益启示。</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王家新的《在山的那边》取象于群山和大海，表达了一种信念、一个哲理。启示人们要实现远大的理想，必须百折不挠，坚持奋斗。“山”与“海”两个富有象征意义的相对形象把诗人的哲理感悟转化成了具体而又实在的人生不断追求的过程。诗意给人以深刻的启迪。</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美国作家莫顿</w:t>
      </w:r>
      <w:r>
        <w:rPr>
          <w:rFonts w:cs="Times New Roman" w:ascii="Times New Roman" w:hAnsi="Times New Roman"/>
          <w:sz w:val="24"/>
        </w:rPr>
        <w:t>·</w:t>
      </w:r>
      <w:r>
        <w:rPr>
          <w:rFonts w:ascii="Times New Roman" w:hAnsi="Times New Roman" w:cs="Times New Roman"/>
          <w:sz w:val="24"/>
        </w:rPr>
        <w:t>亨特的《走一步，再走一步》，写的是由童年时一次“脱险”的经历而感悟到的生活哲理。在人生道路上，艰难险阻并不可怕，大困难可以化整为零，化难为易，“走一步，再走一步”，定能战胜一切困难。</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杏林子的《生命</w:t>
      </w:r>
      <w:r>
        <w:rPr>
          <w:rFonts w:ascii="Times New Roman" w:hAnsi="Times New Roman" w:cs="Times New Roman" w:eastAsia="Times New Roman"/>
          <w:sz w:val="24"/>
        </w:rPr>
        <w:t xml:space="preserve">  </w:t>
      </w:r>
      <w:r>
        <w:rPr>
          <w:rFonts w:ascii="Times New Roman" w:hAnsi="Times New Roman" w:cs="Times New Roman"/>
          <w:sz w:val="24"/>
        </w:rPr>
        <w:t>生命》从种种生命现象写起，抒发理性的思考，表达了顽强乐观、积极向上的人生态度。</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宗璞的《紫藤萝瀑布》借紫藤萝瀑布表情达意，由紫藤萝瀑布的辉煌、藤萝的命运，感悟生命的长河是无止境的，一时的不幸，个人的不幸，都不足畏；人生，应该是豁达的、乐观的、奋发的、进取的。</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沈复的《童趣》主旨是写儿时的“物外之趣”。作者生动地描述了观蚊如鹤、神游山林、鞭打虾蟆的趣事，表现幼年的审美情趣。</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本单元的阅读教学，要求整体把握课文内容，用心领会写作意图，联系自己的生活体验，思考人生的大问题。在阅读方法上，主要提高朗读能力，要求读音准确，停顿恰当，能初步读出语气。朗读不仅能提高学生的口头表达能力和艺术欣赏能力，而且有助于学生深入体会、感受作品。在语文学习的起始阶段，要充分组织、利用诵读教学，引导学生感受文学作品的音乐美、情韵美。诵读指导要落实在字音、停顿和语气等方面，以恰如其分地表达课文所蕴涵的思想感情。朗读训练要以灵活多样的方式进行，突出学生的主体地位，着眼于学生的实际诵读水平，有针对性地指导、培养，使全体学生积极参与，共同提高。</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对课文的探究、品味，通过有创新、有价值的设疑，引导学生合作研讨，重视过程和方法，着眼于语文学习的养成教育。对课文中富有哲理的精彩语句，要指导学生积累，丰富语言，并通过模仿加强语言运用，提高表达能力。</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本单元教学拟用八个课时完成。精读课文各两课时，略读课文各一课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文字"/>
    <w:basedOn w:val="Normal"/>
    <w:qFormat/>
    <w:pPr/>
    <w:rPr>
      <w:rFonts w:ascii="宋体;SimSun" w:hAnsi="宋体;SimSun" w:cs="Courier New"/>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1T01:47:00Z</dcterms:created>
  <dc:creator>wutao</dc:creator>
  <dc:description/>
  <dc:language>en-US</dc:language>
  <cp:lastModifiedBy>zj</cp:lastModifiedBy>
  <dcterms:modified xsi:type="dcterms:W3CDTF">2004-06-24T06:38:00Z</dcterms:modified>
  <cp:revision>100</cp:revision>
  <dc:subject/>
  <dc:title>一单元教学指要</dc:title>
</cp:coreProperties>
</file>