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sz w:val="28"/>
        </w:rPr>
        <w:t>《</w:t>
      </w:r>
      <w:r>
        <w:rPr>
          <w:rFonts w:ascii="Times New Roman" w:hAnsi="Times New Roman" w:cs="Times New Roman"/>
          <w:b/>
          <w:sz w:val="28"/>
        </w:rPr>
        <w:t>在山的那边</w:t>
      </w:r>
      <w:r>
        <w:rPr>
          <w:rFonts w:ascii="Times New Roman" w:hAnsi="Times New Roman" w:cs="Times New Roman"/>
          <w:b/>
          <w:sz w:val="28"/>
        </w:rPr>
        <w:t>》教学实录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教学目标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朗读诗歌，品味语言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联系生活，感悟人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重点难点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重点是在朗读训练中品味揣摩语言，难点是对无数座山的理解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教学过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一、导入新课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同学们，如果我们不是生活在美丽的青岛海滨，而是生活在大山里，每天抬头可见的只有高耸人云的大山，苍苍茫茫，连绵不断，你会想到什么呢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课件播放大山的画面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在山的那边是什么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为什么会这么想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因为大山挡住了我的视线，我对未知的世界充满了好奇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同学们回答得很好。今天，就让我们一起来欣赏一位从大山里走出来的诗人，根据自己成长的历程写的一首诗《在山的那边》。请同学们把书翻到第一课《在山的那边》。（教师板书课题、作者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二、检查预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诗歌通过精炼、优美又有节奏的语言抒发诗人的思想感情，我们要通过朗读来品味语言，用情去读，用心去悟。同时要联系自己的生活体验，从诗歌中得到有益的人生启示，帮助自己成长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三、整体感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山那边到底是什么呢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让我们一起到诗中去找寻答案吧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教师通过课件配乐，配画面，有感情地范读课文。教师读完，学生鼓掌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谢谢同学们给老师的鼓励。同学们一定能读得比老师还好。不过关键还是这首诗写得好，大家喜欢读，老师也给大家配上音乐齐读，好不好</w:t>
      </w:r>
      <w:r>
        <w:rPr>
          <w:rFonts w:cs="Times New Roman" w:ascii="Times New Roman" w:hAnsi="Times New Roman"/>
        </w:rPr>
        <w:t>?(</w:t>
      </w:r>
      <w:r>
        <w:rPr>
          <w:rFonts w:ascii="Times New Roman" w:hAnsi="Times New Roman" w:cs="Times New Roman"/>
        </w:rPr>
        <w:t>教师放音乐，学生有感情地齐声朗读课文。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大家自己评评读得怎么样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速度太快，没有感情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该重读的没重读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对课文意思理解不透，还没品出味儿来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这几位同学说得不错。欣赏诗歌一定要放声朗读，而朗读不仅要正确流利，关键还要有感情，这样才能和诗人的思想感情形成共鸣，得到美的享受和有益的人生启示。下面我们就先来一起看看这首诗的内容。请大家思考这样几个问题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教师出示思考题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在山的那边是什么</w:t>
      </w:r>
      <w:r>
        <w:rPr>
          <w:rFonts w:cs="Times New Roman" w:ascii="Times New Roman" w:hAnsi="Times New Roman"/>
        </w:rPr>
        <w:t>?“</w:t>
      </w:r>
      <w:r>
        <w:rPr>
          <w:rFonts w:ascii="Times New Roman" w:hAnsi="Times New Roman" w:cs="Times New Roman"/>
        </w:rPr>
        <w:t>山”和“海”的含义是什么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概括诗歌两部分的内容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诗歌表达了怎样的思想感情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在山的那边到底是什么呢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齐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在山的那边是海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教师板书大大的“海”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“山”和“海”除了字面的意思，还有其他含义吗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“山”，就像是困难；“海”就像是理想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“海”是人生的信念，“山”是实现理想信念途中的艰难险阻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教师在“山”下板书“困难”，在“海”下板书“信念”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请同学们概括诗歌两部分的内容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第一节诗，写了我童年时候；第二节诗，写了我长大后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第一节诗，写了我的想望和困惑；第二节诗，写了我长大后的拼搏和奋斗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第一节诗写的“山”和“海”就是现实中“山”和“海”，第二节诗中的“山”象征了困难，“海”象征了信念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这首诗表达了诗人怎样的感情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要不怕困难，才能实现人生理想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四、研读与赏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诗人的这种思想感情是怎样表达出来的呢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诗歌的语言是非常凝练而又有丰富内涵的，请找出你喜欢的并认为含义深刻的诗句细细品味，你不理解的词语或句子也画下来一起讨论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教师边说边出示课件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学生以四人小组为单位进行讨论交流。教师巡视并参与部分小组的讨论。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让我们一起交流自己的发现，边读边议边品味，揣摩诗歌语言的魅力。看谁的眼睛最敏锐，能发现美，能发现问题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“山那边的山啊，铁青着脸／给我的幻想打了一个零分</w:t>
      </w:r>
      <w:r>
        <w:rPr>
          <w:rFonts w:cs="Times New Roman" w:ascii="Times New Roman" w:hAnsi="Times New Roman"/>
        </w:rPr>
        <w:t>!”</w:t>
      </w:r>
      <w:r>
        <w:rPr>
          <w:rFonts w:ascii="Times New Roman" w:hAnsi="Times New Roman" w:cs="Times New Roman"/>
        </w:rPr>
        <w:t>这句诗非常形象，“我”本希望看见大海，结果好不容易爬上了山顶，望见的依然是山，“我”真是大失所望，沮丧极了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这句没写诗人自己，你怎么看出他的心情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诗中的写法好不好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写大山好像人生气时那样“铁青着脸”，诗人将大山拟人化了，表面上是写山的颜色，实际是写自己的心情难过，这样写既形象又生动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你能读出这种感情吗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学生有感情朗读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大家还有没有其他的发现，也可以说说自己不理解的句子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“一颗从小飘来的种子，却在我的心中扎下了深根”，飘来的东西是很轻的，怎么会扎下深根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话音刚落，其他同学立即交头接耳小声讨论起来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“种子”比喻妈妈给“我”的信念，然而童年的认识毕竟是肤浅的，所以说是飘来的。后来“我”不懈努力，这种信念就在“我”心中扎下深根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理想的树立也需要日积月累，像滴水穿石那样才能让它扎下深根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问题提得棒，回答得更棒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飘来的东西确实不易扎下根，而且是深根。惟有不懈努力，日积月累，滴水穿石，才能扎下深根。那么，在朗读时，应该怎么读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学生很多举手，全班齐读。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读得不错，“飘”和“扎”都作了重音处理，同学们的语言感悟力非常好啊。一定还有更多的感悟和发现吧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我觉得“是的，我曾一次又一次地失望过／当我爬上那一座座诱惑着我的山顶／但我又一次次鼓起信心向前走去”这句的三个数量词用得特别好。“一次又一次”，强调了“我”失望次数多；“又一次次”，强调了“我”的努力，不灰心；“一座座”，说明“我”遇到的困难非常多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如果对这些困难估计不足会怎么样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失败后就灰心丧气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在生活中我们做任何事情都期望一举成功，一旦失败就灰心丧气，从这句诗你得到什么启示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跌倒后要能爬起来，只要坚持下去就一定能成功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好</w:t>
      </w:r>
      <w:r>
        <w:rPr>
          <w:rFonts w:cs="Times New Roman" w:ascii="Times New Roman" w:hAnsi="Times New Roman"/>
        </w:rPr>
        <w:t>!(</w:t>
      </w:r>
      <w:r>
        <w:rPr>
          <w:rFonts w:ascii="Times New Roman" w:hAnsi="Times New Roman" w:cs="Times New Roman"/>
        </w:rPr>
        <w:t>学生一起鼓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请你把这句读一读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学生朗读诗句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好，还有什么新的发现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我特别喜欢这句“因为我听到海依然在远方为我喧腾／——那雪白的海潮啊，夜夜奔来／一次次漫湿了我的枯干的心灵”诗人确信远方有海，也就是理想，日日夜夜在鼓舞着“我”不懈地奋斗，因为要实现理想必须经历失败。“我”对理想非常渴望，有了理想“我”就坚强了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朗读这句一定要充满对理想的渴望，请你试试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学生有感情朗读，全班齐读。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我最喜欢最后那几句“是的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人们啊，请相信——／在不停地翻过无数座山后／在一次次地战胜失望之后／你终会攀上这样一座山顶／而在这座山的那边，就是海呀／是一个全新的世界／在一瞬间照亮你的眼睛……”这句诗很有人生哲理，当理想实现的时候，人们惊喜万分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大家一起来读一遍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同学们有没有过成功的经历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齐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 xml:space="preserve">!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加大音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不够洪亮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有没有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又齐声响亮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 xml:space="preserve">!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好，就用这样的声调和喜悦来读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学生齐声朗读，读得很好。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读了这么多遍，是不是可以背诵下来了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教师当堂示范背诵，不少学生能够背诵，在深入理解了诗的内涵的基础上，全班有感情背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五、体验与反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诗人成长中的艰难探索一定早已打动了成长中的你。在你的生活学习中，一定也有无数座山，等着你去征服或已被你征服。结合自己的生活经历说说这首诗给你的启示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教师边说边出示课件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四人小组讨论，全班交流近十分钟。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下面就把我们的生活经历和人生体验与同学们分享吧。谁先说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记得在五年级的时候，我学游泳，每次练习比赛我都落在最后。我下定决心，一定要攀过这座山。别人练两小时，我练四小时，别人游一圈，我游十圈。我终于一步步爬上了山顶，取得了第一名。读了这首诗让我想起自己这段经历，我也看到了属于自己的海，这是我坚定信念不懈努力的结果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相信你在遇到其他困难时，也一定能想到这次难忘的游泳经验。还有其他的经历吗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我要讲的是半年前，我上小学六年级时，马上就要开青岛市小学生运动会了。不知什么问题，在跳高时助跑和起跳不能协调，我的成绩也因此大打折扣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一种坚定的信念鼓舞着我，我整天苦思冥想，经过多次尝试，我终于做对了</w:t>
      </w:r>
      <w:r>
        <w:rPr>
          <w:rFonts w:cs="Times New Roman" w:ascii="Times New Roman" w:hAnsi="Times New Roman"/>
        </w:rPr>
        <w:t>!“</w:t>
      </w:r>
      <w:r>
        <w:rPr>
          <w:rFonts w:ascii="Times New Roman" w:hAnsi="Times New Roman" w:cs="Times New Roman"/>
        </w:rPr>
        <w:t>功夫不负有心人”我在运动会上取得了优异的成绩。这次难忘的经历让我感受到了山的巨大，海的广阔，也让我明白了要战胜“山”那样的困难，必须有坚定的信念，顽强的毅力，伴随我的将永远是——山那边的大海</w:t>
      </w:r>
      <w:r>
        <w:rPr>
          <w:rFonts w:cs="Times New Roman" w:ascii="Times New Roman" w:hAnsi="Times New Roman"/>
        </w:rPr>
        <w:t xml:space="preserve">!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在很多时候，我们要战胜的最大困难也许不是技术上的问题，而是…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能不能战胜自己</w:t>
      </w:r>
      <w:r>
        <w:rPr>
          <w:rFonts w:cs="Times New Roman" w:ascii="Times New Roman" w:hAnsi="Times New Roman"/>
        </w:rPr>
        <w:t xml:space="preserve">!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对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人生最大的敌人是你自己。我们继续听听同学们的人生经历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我很喜好书法，在刚开始学写书法的时候，比赛中我是最后一名。我给自己制定了计划，每天比别人多用两三倍的时间练习，终于在半年后的又一次比赛中获班上第一名。现在，我已经获得全国书法大赛一等奖。我深信：只要付出了努力就一定能看见大海，在一瞬间照亮你的眼睛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困难总是一个接一个的，如果这位同学满足于在班上的第一名，认为那样就是看见了大海，他会怎么样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不再努力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拿不到全国一等奖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对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正是在艰难曲折的不断求索过程中，我们的人生才充实而有意义。失败和痛苦也是人生的一笔宝贵财富。对刚跨进中学大门的同学们来说，有很多困难正等着你，只要坚持不懈就一定能成功。大家有没有信心</w:t>
      </w:r>
      <w:r>
        <w:rPr>
          <w:rFonts w:cs="Times New Roman" w:ascii="Times New Roman" w:hAnsi="Times New Roman"/>
        </w:rPr>
        <w:t xml:space="preserve">?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生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齐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 xml:space="preserve">!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最后让我们再一次饱含激情齐诵这首诗，让好诗伴你健康地成长</w:t>
      </w:r>
      <w:r>
        <w:rPr>
          <w:rFonts w:cs="Times New Roman" w:ascii="Times New Roman" w:hAnsi="Times New Roman"/>
        </w:rPr>
        <w:t xml:space="preserve">!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六、布置作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师：今天的作业练习是，请你把自己的生活经历用文字表达出来，以“我终于见到了大海”为题写一段话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教师边说边出示课件。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</w:rPr>
        <w:t>点评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这是一堂充满激情的诗歌朗读教学课，整个教学鲜明地体现了新课程改革的理念，体现了语文课程标准的精神。整个教学流程由“整体感悟”、“研读与赏析”、“体验与反思”三大教学板块组成，给人以非常严谨的感觉。教学中教师通过恰当的“导”、“引”，较好地调动了学生的积极参与，使学生合作、自主、探究学习，在宽松、愉悦的氛围中达成学习目标。教学中教师充分发挥自己的特长，通过朗读指导，引导学生充分注重朗读的外化要求以及朗读的内化要求，并将两者有机地结合，引导学生反复地朗读，认真地品味语言，不断地揣摩，使学生从中感悟，得到熏陶，形成语感。另外，教师较好地把现代教学手段与传统的教学手段有机地结合在一起，进一步优化了教学过程，优化了教学的时间结构，顺利地完成了教学任务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总的看来，这是一堂成功的语文教学研究课，教师的教学观念新颖，语言亲和力强，充分尊重学生的主体地位，较好地体现了以人为本的教学思想，对我们落实新的语文课程标准，实施新课程改革有比较好的借鉴作用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2:58:00Z</dcterms:created>
  <dc:creator>wutao</dc:creator>
  <dc:description/>
  <dc:language>en-US</dc:language>
  <cp:lastModifiedBy>zj</cp:lastModifiedBy>
  <dcterms:modified xsi:type="dcterms:W3CDTF">2004-06-24T03:05:00Z</dcterms:modified>
  <cp:revision>100</cp:revision>
  <dc:subject/>
  <dc:title>在山的那边 </dc:title>
</cp:coreProperties>
</file>