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在山的那边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诗歌，回答问题。</w:t>
      </w:r>
    </w:p>
    <w:p>
      <w:pPr>
        <w:pStyle w:val="Style15"/>
        <w:spacing w:lineRule="auto" w:line="360"/>
        <w:ind w:firstLine="313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山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ascii="Times New Roman" w:hAnsi="Times New Roman" w:cs="Times New Roman"/>
          <w:b/>
          <w:bCs/>
          <w:sz w:val="24"/>
        </w:rPr>
        <w:t>民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韩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东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时候，他问父亲</w:t>
      </w:r>
    </w:p>
    <w:p>
      <w:pPr>
        <w:pStyle w:val="Style15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那边是什么”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父亲说“是山”</w:t>
      </w:r>
    </w:p>
    <w:p>
      <w:pPr>
        <w:pStyle w:val="Style15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边的那边呢”</w:t>
      </w:r>
    </w:p>
    <w:p>
      <w:pPr>
        <w:pStyle w:val="Style15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，还是山”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不作声了，看着远处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山第一次使他这样</w:t>
      </w:r>
      <w:r>
        <w:rPr>
          <w:rFonts w:ascii="Times New Roman" w:hAnsi="Times New Roman" w:cs="Times New Roman"/>
          <w:sz w:val="24"/>
          <w:em w:val="underDot"/>
        </w:rPr>
        <w:t>疲倦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想，这辈子是走不出这里的群山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是有的，但十分</w:t>
      </w:r>
      <w:r>
        <w:rPr>
          <w:rFonts w:ascii="Times New Roman" w:hAnsi="Times New Roman" w:cs="Times New Roman"/>
          <w:sz w:val="24"/>
          <w:em w:val="underDot"/>
        </w:rPr>
        <w:t>遥远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只能活几十年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没有等他走到那里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已死在半路上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死在山中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觉得应该带着老婆一起上路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婆会给他生个儿子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到他死的时候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儿子就长大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儿子也会有老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儿子也会有儿子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儿子的儿子也还会有儿子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不再想了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儿子也使他很疲倦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只是</w:t>
      </w:r>
      <w:r>
        <w:rPr>
          <w:rFonts w:ascii="Times New Roman" w:hAnsi="Times New Roman" w:cs="Times New Roman"/>
          <w:sz w:val="24"/>
          <w:em w:val="underDot"/>
        </w:rPr>
        <w:t>遗憾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的祖先没有像他一样想过</w:t>
      </w:r>
    </w:p>
    <w:p>
      <w:pPr>
        <w:pStyle w:val="Style15"/>
        <w:spacing w:lineRule="auto" w:line="360"/>
        <w:ind w:firstLine="26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然，见到大海的该是他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为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疲倦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遥远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遗憾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对本诗主旨分析不当的一项是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民”是闭塞、保守、愚昧的象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民”有渴望冲破封闭、保守的强烈愿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民”的遗憾是见到大海的理想在他儿子、儿子的儿子身上也不会实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民”对自己理想的实验只是进行了想像，却没有付诸行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对本诗赏析不恰当的一项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《山民》属于寓言诗，它假借一个山民的口吻讲述了一个寓言故事——人，不安于“山”，总向往着“海”，见异思迁，总不会成功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他问”“他想”“他觉得”“他只是遗憾”——诗人选择这样的词语，旨在刻画一个有思想，有活力，却战胜不了命运的“山民”形象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山第一次使他这样疲倦”——“山民”对山的疲倦，意味着对现状的不满足，因而激发了新的思维，激起了对新生活的追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诗篇重在记叙，语言平实流畅，朴素无华；塑造人物，采用了多种方法，如：语言描写、神态描写、心理描写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.pí juàn   yáo  yuǎn   yí hàn</w:t>
      </w:r>
      <w:r>
        <w:rPr>
          <w:rFonts w:cs="宋体;SimSun"/>
          <w:sz w:val="24"/>
        </w:rPr>
        <w:t>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C   3</w:t>
      </w:r>
      <w:r>
        <w:rPr/>
        <w:t>．</w:t>
      </w:r>
      <w:r>
        <w:rPr/>
        <w:t>A</w:t>
      </w:r>
      <w:r>
        <w:rPr>
          <w:rFonts w:cs="宋体;SimSun" w:ascii="宋体;SimSun" w:hAnsi="宋体;SimSun"/>
        </w:rPr>
        <w:t>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34:00Z</dcterms:created>
  <dc:creator>wutao</dc:creator>
  <dc:description/>
  <dc:language>en-US</dc:language>
  <cp:lastModifiedBy>zj</cp:lastModifiedBy>
  <dcterms:modified xsi:type="dcterms:W3CDTF">2004-06-16T01:42:00Z</dcterms:modified>
  <cp:revision>100</cp:revision>
  <dc:subject/>
  <dc:title>《在山的那边》拓展阅读</dc:title>
</cp:coreProperties>
</file>