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在山的那边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海中听海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能听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许多文艺作品都是从视觉上展示大海的形象的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而法国现代派电子音乐作曲演奏家亚尔，在艺术长廊中别出心裁，他将万顷波涛，浓缩于一盘小小的磁带之中，只要你按一下音响的键盘，咆哮的大海就在你的头脑中手舞足蹈了。它时而疯狂，时而娴静，时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，时而温柔；时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，时而絮语……从中，我听见了大海深沉的呼吸，我觉得我认识了海，并从大海中汲取了无穷的力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那次，我远行南海西沙群岛，便把亚尔的“海”带上，一则解除漫漫航程上的寂苦，二则想和真实的海作个比较；眼睛眺望着真实的海，耳中听着音乐旋律中的海，不是一件很有情趣的事情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那天船艇行驶在琛航岛和珊瑚岛之间，</w:t>
      </w: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号强台风在太平洋生成，旋即横扫菲律宾，又从南沙而西沙。入夜，船艇只好在大海中抛锚，涌浪卷起锚链撞击甲板的哐啷哐啷的巨响声，首先把亚尔的海撕裂成碎片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咆哮了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疯狂了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耳机中的海迅速褪色，变成缕缕游丝，而我身下的海，则排天而来，狂浪飞上甲板，又折然飞去，眼前一片浑浊，一条两千多吨重的船，竟像一片树叶一样，上下飘飞，似已被风浪夹携在浪的漩涡、海的深渊中去了一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耳机滑落，我像醉汉一样在舱内踉跄。活生生的海，用它全部蛮劲，一会儿把我抛向高空，一会儿又把我抛向谷底。海似乎正在翻身，它痉挛着、震颤着、呐喊着、厮杀着，把积蓄在体内的原始势能迸发出来，把浪甩向夜空去和星月接吻，把船埋进海底去造访死亡之谷。在这一霎间，我突然感到世界上一切描绘和吟唱海的艺术，都已宣告死亡；亚尔电子音乐中的海，在真正的海啸面前，似成了干涸的无水之塘，他写在五线谱上那些音符，一律变成了</w:t>
      </w:r>
      <w:r>
        <w:rPr>
          <w:rFonts w:ascii="Times New Roman" w:hAnsi="Times New Roman" w:cs="Times New Roman"/>
          <w:spacing w:val="-2"/>
          <w:sz w:val="24"/>
        </w:rPr>
        <w:t>僵死的小小蝌蚪！对比我身下发了疯的大海，虽更有诗情画意，但却少了海的神韵和海的性格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/>
          <w:sz w:val="24"/>
        </w:rPr>
        <w:t>于是，我往日对海的孟浪，被撕碎了，它变成大海喷吐出的一个个泡沫，旋即被卷入呼啸着的海的深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中听海，不虚此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从下边选择恰当的词填到横线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放肆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暴虐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喊叫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怒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文中写亚尔的海和它给自己的感受，其作用分别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从这篇文章看，海的“神韵和性格”是怎样的？用一两个词语概括，尽量不用文中的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文章的结尾，作者为什么说“不虚此行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试说明题目中两个“海”的含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暴虐　怒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衬托真实的海；衬托真实的海给自己的感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强有力；桀骜不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因为作者认识了真实的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真实的海；②亚尔的海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1:54:00Z</dcterms:created>
  <dc:creator>wutao</dc:creator>
  <dc:description/>
  <dc:language>en-US</dc:language>
  <cp:lastModifiedBy>zj</cp:lastModifiedBy>
  <dcterms:modified xsi:type="dcterms:W3CDTF">2004-06-16T02:02:00Z</dcterms:modified>
  <cp:revision>100</cp:revision>
  <dc:subject/>
  <dc:title>《在山的那边》拓展阅读</dc:title>
</cp:coreProperties>
</file>