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在山的那边》拓展阅读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诗歌，回答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预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感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王家新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夜风吹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哐哐地扑打门窗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从远方而来，转瞬把一座座城市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裹进宇宙的大气流里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时房子在漂流，你的灵魂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开始漂流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干脆熄了灯，不再写诗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回到黑暗中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诗来写你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风把你随便带到一个什么地方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听到无数声音，经历了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个又一个世纪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后在一个看不见的地方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自己的肋骨深处，听到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在拔着树木的根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下，又一下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躲不开了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终于找到了你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天，醒来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推门见满地簌簌的落叶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已形同老人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文章以第二人称的口吻，叙说自己的“预感”有什么好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贯穿全诗的“风”象征着什么？喻示着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诗人如幻似真的感觉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诗人用“夜晚”、“早晨”在全诗中的深刻内涵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你能用自己的话概括一下那夜晚的情景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以第二人称、超然的口吻，叙说自己的“预感”。这种旁观者的姿态，显示了诗人与时间与生命抗争的冷静和沉着，同时也包涵了一种无可奈何的漠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贯穿全诗的“风”，象征着飞逝的时间。随风凋零的“落叶”，喻示了衰老的青春、流逝的生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诗人的心绪被风吹散，一股冷清、孤独的感觉使诗人的灵魂开始漂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诗人用一个“夜晚”和一个“早晨”，预演了整个生命的历程，平淡的语句之中，蕴含着高度的生存，给人以不尽的遐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（参考）宁静的夜晚，对于诗人来说，正是冥思人生的极佳时刻，可是呜呜的秋风此时不邀而至，它扑打诗人的门窗，似乎要卷走一座座城市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1:40:00Z</dcterms:created>
  <dc:creator>wutao</dc:creator>
  <dc:description/>
  <dc:language>en-US</dc:language>
  <cp:lastModifiedBy>zj</cp:lastModifiedBy>
  <dcterms:modified xsi:type="dcterms:W3CDTF">2004-07-20T03:56:00Z</dcterms:modified>
  <cp:revision>100</cp:revision>
  <dc:subject/>
  <dc:title>《在山的那边》拓展阅读</dc:title>
</cp:coreProperties>
</file>