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在山的那边》学习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正确、流利、有感情地朗诵课文，掌握朗读方法，提高朗读能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理解文章的内涵，领悟作者的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注重对语言的感悟、积累和运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学习作者细致观察和描写的方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领会作者的写作意图，并联系自己的生活实际，感悟生命的意义，提高对人生的认识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0:40:00Z</dcterms:created>
  <dc:creator>wutao</dc:creator>
  <dc:description/>
  <dc:language>en-US</dc:language>
  <cp:lastModifiedBy>zj</cp:lastModifiedBy>
  <dcterms:modified xsi:type="dcterms:W3CDTF">2004-06-11T00:41:00Z</dcterms:modified>
  <cp:revision>100</cp:revision>
  <dc:subject/>
  <dc:title>《在山的那边》学习目标</dc:title>
</cp:coreProperties>
</file>