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/>
      </w:pPr>
      <w:r>
        <w:rPr>
          <w:b/>
          <w:bCs/>
          <w:color w:val="000000"/>
          <w:sz w:val="28"/>
          <w:szCs w:val="21"/>
        </w:rPr>
        <w:t>《在山的那边》教学建议</w:t>
      </w:r>
      <w:r>
        <w:rPr>
          <w:b/>
          <w:bCs/>
          <w:color w:val="000000"/>
          <w:sz w:val="28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>
          <w:color w:val="000000"/>
          <w:szCs w:val="21"/>
        </w:rPr>
      </w:pPr>
      <w:r>
        <w:rPr>
          <w:b/>
          <w:bCs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一、加强朗读训练</w:t>
      </w: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探究前宜安排朗读，以了解学生的朗读能力、感知能力。探究过程中宜安排片段朗读，作为探究的重要手段。探究后宜安排朗读，提高表情朗读的水平。</w:t>
      </w: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二、抓住探究的关键</w:t>
      </w: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关键是“海”与“山”的象征意义，特别是“无数座山”的象征意义。要调动学生的生活经验，理解“无数座山”的象征意义。人们对实现理想境界的长期性和艰巨性，起初往往估计不足，一旦达不到预期目的，就大为失望。这种情况还可能反复多次。待到认识不断深化了，才能对长期性和艰巨性有比较充分的认识。诗人告诫人们，不要企望一蹴而就，不要因为多次奋斗不能达到目的就灰心丧气。探究到这层精义，就会喜欢这首诗，觉得最后一节诗简直是人生格言。</w:t>
      </w: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三、开创研究性学习新风</w:t>
      </w: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本课是七～九年级阶段语文学习的第一课，贯彻“课程标准”精神要有个好的开头。要让学生自己研究，合作学习，教师要引而不发，路让学生自己走，教师起引路、扶助、鼓励作用。一开头养成好习惯，开创研究性学习的局面，今后就比较好办。</w:t>
      </w: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四、重视“读一读，写一写”</w:t>
      </w: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“</w:t>
      </w:r>
      <w:r>
        <w:rPr>
          <w:color w:val="000000"/>
          <w:szCs w:val="21"/>
        </w:rPr>
        <w:t>读一读，写一写”，是识字和写字，读音要准确，写字要规范，还要练习书法。“读一读，写一写”，又是语言材料的积累，可以不断丰富语言。词语只有烂熟于心，才能在自己的口头语言与书面语言中运用自如。孤零零一个词，不容易记，用法也吃不准，最好识记所在的短语短句，例如，“海在喧腾”就容易记，容易用；这个短语不断扩展，不断变化，可以生成各种句子。如“海在远方喧腾”“海在远方为我喧腾”“海依然在远方为我喧腾”“我听到海依然在远方为我喧腾”。重视“读一读，写一写”，才能练好语言基本功。以后各单元都是如此。</w:t>
      </w:r>
      <w:r>
        <w:rPr>
          <w:color w:val="000000"/>
          <w:szCs w:val="21"/>
        </w:rPr>
        <w:t xml:space="preserve"> 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07:52:00Z</dcterms:created>
  <dc:creator>wutao</dc:creator>
  <dc:description/>
  <dc:language>en-US</dc:language>
  <cp:lastModifiedBy>zyb</cp:lastModifiedBy>
  <dcterms:modified xsi:type="dcterms:W3CDTF">2004-11-29T01:05:00Z</dcterms:modified>
  <cp:revision>100</cp:revision>
  <dc:subject/>
  <dc:title>《在山的那边》教学建议 </dc:title>
</cp:coreProperties>
</file>