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在山的那边》教学设计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482"/>
        <w:rPr/>
      </w:pPr>
      <w:r>
        <w:rPr>
          <w:b/>
          <w:bCs/>
        </w:rPr>
        <w:t>朗读教学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b/>
          <w:bCs/>
        </w:rPr>
        <w:t>创意说明：</w:t>
      </w:r>
      <w:r>
        <w:rPr/>
        <w:t>这是一首抒情诗，它饱含着诗人丰富的思想感情和想象，语言精练而形象性强。诗人取象于群山和大海，意象壮阔，意蕴丰富。学习本诗，宜进行朗读的指导与训练，不仅要求读得正确、流利，还要读出感情，悟出哲理，品味作品富有表现力的语言，提高文学欣赏能力。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教学步骤：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/>
        <w:t>　　一、各自放声读，读准字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　　重点字词：痴想　凝成　诱惑　喧腾　瞬间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二、男女生对读，读出韵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三、师生齐品读，读出情感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.</w:t>
      </w:r>
      <w:r>
        <w:rPr/>
        <w:t>从不同的角度概括诗歌两部分的内容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从时间看：第一节写“我”童年时期；第二节写“我”长大以后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从事情看：第一节写“我”渴望“海”；第二节写“我”追寻“海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从心理看：第一节写“我”的向往和困惑；第二节写“我”的感悟和信念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从方式看：第一节是“我”与妈妈的对话；第二节是“我”与读者的对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.</w:t>
      </w:r>
      <w:r>
        <w:rPr/>
        <w:t>这首诗表达了诗人怎样的情感？诗人的这种思想感情是怎样表达出来的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全诗表达了诗人对理想的热烈向往和执著追求，即使遭遇挫折，曾经失望，也决不放弃，百折不回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小组讨论，品味描写诗人心理和情感的富有表现力的词句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“小时候，我常伏在窗口痴想／——山那边是什么呢</w:t>
      </w:r>
      <w:r>
        <w:rPr/>
        <w:t>?</w:t>
      </w:r>
      <w:r>
        <w:rPr>
          <w:rFonts w:cs="宋体;SimSun" w:ascii="宋体;SimSun" w:hAnsi="宋体;SimSun"/>
        </w:rPr>
        <w:t>”</w:t>
      </w:r>
      <w:r>
        <w:rPr/>
        <w:t>（表现了诗人小时候强烈的好奇心，脑子里充满了美妙的幻想。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“妈妈，那个海呢？”（无限的困惑和沮丧，无限的向往与渴望。）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  <w:t>　　“一颗从小飘来的种子</w:t>
      </w:r>
      <w:r>
        <w:rPr/>
        <w:t>/</w:t>
      </w:r>
      <w:r>
        <w:rPr/>
        <w:t>却在我的心中扎下了深根”（妈妈是无心插柳，这颗梦想的种子却在“我”的心中蔚然成荫。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“是的，我曾一次又一次地失望过／当我爬上那一座座诱惑着我的山顶／但我又一次次鼓起信心向前走去”（这句的三个数量词用得特别好。“一次又一次”，强调了“我”失望的次数多；“又一次次”，强调了“我”不懈的努力；“一座座”，说明“我”遇到的困难非常多。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“因为我听到海依然在远方为我喧腾／——那雪白的海潮啊，夜夜奔来／一次次漫湿了我的枯干的心灵”（诗人确信远方有海，也就是理想，日日夜夜在鼓舞着“我”不懈地奋斗，因为要实现理想必须经历失败。“我”对理想非常渴望，只有理想才能滋润“我枯干的心灵”。有了理想“我”就有了精神支柱，变得充实而有活力了。朗读这句要求充满对理想的渴望。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“是的</w:t>
      </w:r>
      <w:r>
        <w:rPr/>
        <w:t>!</w:t>
      </w:r>
      <w:r>
        <w:rPr/>
        <w:t>人们啊，请相信——／在不停地翻过无数座山后／在一次次地战胜失望之后／你终会攀上这样一座山顶／而在这座山的那边，就是海呀／是一个全新的世界／在一瞬间照亮你的眼睛……”（这句诗很有人生哲理，诗人用来与读者共勉。“终会”表现了诗人对未来的坚定信心，而一旦理想真正实现，人们会惊喜万分。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当理想与现实多次出现强烈反差时，诗人的情绪虽然一直是波澜起伏的，但其主导因素是积极的还是消极的？（诗人的主导情绪是积极的，诗人的梦因在现实中受挫变得更为内在，也更为倔强了。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怎样读出情感？各人自己体会试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四、自由表演读，读出情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用钢琴曲《海边的星空》伴奏，进行诗朗诵表演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五、默默回味读，读出哲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“山”和“海”蕴含了什么意思？这首诗蕴含了怎样的哲理？可用不同的方式来说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“海”就是“一个全新的世界”，这个“全新的世界”，就是美好的世界，理想的世界。“山”是与“海”相对的一个世界，一个闭塞、落后、乏味的世界，山又是从现实到理想的奋斗之路。诗人所说的山，不是一座山，而是无数座山，奋斗之路是漫长艰险而又曲折起伏的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奔向理想的人生征途是漫长的，但是，只要百折不挠地坚持奋斗，理想终将实现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要实现远大的理想，就必须一次次地战胜困难和失望，冲破一切艰难险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也许任何理想都是一个诱惑的圈套，任何理想都可望而不可及，然而正是在这艰难曲折的求索过程中，人生被提升和充实，人生被赋予了希望和意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不经历风雨，怎能见彩虹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只有想不到，没有做不到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只要功夫真，铁杵磨成针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……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4:04:00Z</dcterms:created>
  <dc:creator/>
  <dc:description/>
  <dc:language>en-US</dc:language>
  <cp:lastModifiedBy>zj</cp:lastModifiedBy>
  <dcterms:modified xsi:type="dcterms:W3CDTF">2004-07-19T06:09:00Z</dcterms:modified>
  <cp:revision>100</cp:revision>
  <dc:subject/>
  <dc:title>《在山的那边》教学设计</dc:title>
</cp:coreProperties>
</file>