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《</w:t>
      </w:r>
      <w:r>
        <w:rPr>
          <w:b/>
          <w:sz w:val="28"/>
          <w:szCs w:val="22"/>
        </w:rPr>
        <w:t>在山的那边》</w:t>
      </w:r>
      <w:r>
        <w:rPr>
          <w:b/>
          <w:sz w:val="28"/>
          <w:szCs w:val="20"/>
        </w:rPr>
        <w:t>课文导读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auto" w:line="360"/>
        <w:ind w:first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szCs w:val="20"/>
        </w:rPr>
        <w:t>这首诗中诗人借助于群山和大海这两个意象，表达了这样一种信念与哲理，告诉人们，奔向理想的人生征途是漫长的，但是，只要百折不挠地坚持奋斗，理想终将实现。当然，诗人的这种人生感悟，是经历了一个漫长的过程后才形成的。小时候的痴想，妈妈的指点，促使“我”爬上山顶寻找那片大海，可看到的依然是山，于是失望，疑惑，甚至沮丧。长大后，人生的风风雨雨，坎坎坷坷，诗人明白了，“海”是用信念凝成的“海”，是理想的境界，那“山”就是重重困难，道道难关。爬越一座座“山”，历经艰险，就能看到“海”——“一个全新的世界”。诗意在跌宕中推进，在起伏中明朗，给人以深刻的启迪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2:19:00Z</dcterms:created>
  <dc:creator>wutao</dc:creator>
  <dc:description/>
  <dc:language>en-US</dc:language>
  <cp:lastModifiedBy>zj</cp:lastModifiedBy>
  <dcterms:modified xsi:type="dcterms:W3CDTF">2004-06-10T02:20:00Z</dcterms:modified>
  <cp:revision>100</cp:revision>
  <dc:subject/>
  <dc:title>《在山的那边》课文导读</dc:title>
</cp:coreProperties>
</file>