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山的那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痴想、隐秘、诱惑、喧腾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初步了解诗歌常识。反复朗读，理解诗歌蕴含的哲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领会诗中“山”与“海”的艺术形象蕴含的意味，培养欣赏诗歌的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品味诗歌语言，感悟诗中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理解诗歌的基础上展开丰富的想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感悟诗歌表达的信念和哲理，学习诗人对人生的思考所得到的启迪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诗中艺术形象蕴含的意味和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体会诗中蕴含的深刻哲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鉴赏诗歌寄寓哲理的形象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体会诗歌语言凝练，意味隽永的特色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诵读法。诗人取象于群山和大海，表达一种信念、一个哲理，意象壮阔，诗意跌宕。通过反复诵读，理解诗歌的思想感情和凝练形象的语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联想想象法。用于对诗中意象含义的把握。诗中“山”与“海”对应，形成强有力的冲突，波澜迭起，显现出情感的起落。关于“山”与“海”，特别是“无数座山”的象征意义的理解，要调动生活经验，激活思维，以求深层探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讨论点拨法。用于对诗歌意蕴的分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及示范朗读磁带、投影仪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诵读与把握总体形象入手，感悟诗歌的思想感情。品味诗歌语言，探究关键词语蕴含的意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当一个山区孩子面对无言的群山时，最美丽的梦便是对山那边的世界的憧憬，让大海秀美的面容和自由奔放的豪情照亮眼睛和生命，便成了生活中不倦的追求。今天我们走进王家新的诗歌《在山的那边》，倾听有关山和海的诉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资料助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歌文体常识简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歌，文学的一类，与小说、散文、戏剧并列的一种文学样式。它高度集中地反映社会生活，饱含着作者强烈的思想感情，富于想象，语言凝练而形象，具有节奏韵律，一般分行排列。可以歌咏、朗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诵读感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默读全诗，勾画出诗歌的生字词并疏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给下列加点字注音，然后解释词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成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诱</w:t>
      </w:r>
      <w:r>
        <w:rPr>
          <w:rFonts w:ascii="Times New Roman" w:hAnsi="Times New Roman" w:cs="Times New Roman"/>
          <w:sz w:val="24"/>
          <w:em w:val="underDot"/>
        </w:rPr>
        <w:t>惑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隐</w:t>
      </w:r>
      <w:r>
        <w:rPr>
          <w:rFonts w:ascii="Times New Roman" w:hAnsi="Times New Roman" w:cs="Times New Roman"/>
          <w:sz w:val="24"/>
          <w:em w:val="underDot"/>
        </w:rPr>
        <w:t>秘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喧</w:t>
      </w:r>
      <w:r>
        <w:rPr>
          <w:rFonts w:ascii="Times New Roman" w:hAnsi="Times New Roman" w:cs="Times New Roman"/>
          <w:sz w:val="24"/>
        </w:rPr>
        <w:t>腾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痴</w:t>
      </w:r>
      <w:r>
        <w:rPr>
          <w:rFonts w:ascii="Times New Roman" w:hAnsi="Times New Roman" w:cs="Times New Roman"/>
          <w:sz w:val="24"/>
        </w:rPr>
        <w:t>想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，学生识记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成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)</w:t>
      </w:r>
      <w:r>
        <w:rPr>
          <w:rFonts w:ascii="Times New Roman" w:hAnsi="Times New Roman" w:cs="Times New Roman"/>
          <w:sz w:val="24"/>
        </w:rPr>
        <w:t>：由气体变成液体或由液体变成固体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诱</w:t>
      </w:r>
      <w:r>
        <w:rPr>
          <w:rFonts w:ascii="Times New Roman" w:hAnsi="Times New Roman" w:cs="Times New Roman"/>
          <w:sz w:val="24"/>
          <w:em w:val="underDot"/>
        </w:rPr>
        <w:t>惑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ò)</w:t>
      </w:r>
      <w:r>
        <w:rPr>
          <w:rFonts w:ascii="Times New Roman" w:hAnsi="Times New Roman" w:cs="Times New Roman"/>
          <w:sz w:val="24"/>
        </w:rPr>
        <w:t>：文中作吸引、招引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一眨眼之间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隐</w:t>
      </w:r>
      <w:r>
        <w:rPr>
          <w:rFonts w:ascii="Times New Roman" w:hAnsi="Times New Roman" w:cs="Times New Roman"/>
          <w:sz w:val="24"/>
          <w:em w:val="underDot"/>
        </w:rPr>
        <w:t>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ì)</w:t>
      </w:r>
      <w:r>
        <w:rPr>
          <w:rFonts w:ascii="Times New Roman" w:hAnsi="Times New Roman" w:cs="Times New Roman"/>
          <w:sz w:val="24"/>
        </w:rPr>
        <w:t>：隐蔽，不外露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喧</w:t>
      </w:r>
      <w:r>
        <w:rPr>
          <w:rFonts w:ascii="Times New Roman" w:hAnsi="Times New Roman" w:cs="Times New Roman"/>
          <w:sz w:val="24"/>
        </w:rPr>
        <w:t>腾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ｘｕ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形容声音杂乱，像开了锅似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痴</w:t>
      </w:r>
      <w:r>
        <w:rPr>
          <w:rFonts w:ascii="Times New Roman" w:hAnsi="Times New Roman" w:cs="Times New Roman"/>
          <w:sz w:val="24"/>
        </w:rPr>
        <w:t>想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ī)</w:t>
      </w:r>
      <w:r>
        <w:rPr>
          <w:rFonts w:ascii="Times New Roman" w:hAnsi="Times New Roman" w:cs="Times New Roman"/>
          <w:sz w:val="24"/>
        </w:rPr>
        <w:t>：发呆地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教师范读，学生体会诵读中的语气、停顿和情感表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生练习朗读，要求语音准确、停顿恰当，能初步读出语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听读课文录音，学生跟读，想象诗歌中具有审美意义的艺术形象，整体感知诗歌内容和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学生说出对诗歌意旨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的回答可能涉及到：如对诗歌中“山”与“海”两个鲜明意象的感知；对追寻大海中遭遇挫折但又富有坚韧、乐观的体会；对诗歌中“山”与“海”寄寓深层含义，是理想与挫折的象征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引导学生揣摩：诗中的“山”与“海”蕴含着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点拨、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中说：“在山的那边，是海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是用信念凝成的海”；“那雪白的海潮啊，夜夜奔来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一次次漫湿了我枯干的心灵”。这“海”，“是一个全新的世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在一瞬间照亮你的眼睛”。“海”的深层含义是指理想的境界。“山”在诗中，是阻碍诗人通向他无比向往的“大海”的一个屏障，是一种阻碍他梦想实现的现实存在。这“山”不是一座山，而是无数座山。爬山比喻艰苦奋斗，群山比喻重重艰难险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人取象于群山和大海，表达的是一种人生感悟和坚定信念：奔向理想的人生征途是漫长的，但是，只要百折不挠地坚持奋斗，理想境界终将实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学生齐读，体味凝练而形象的诗歌语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研讨释疑，探究诗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研读诗歌，提出理解中的疑难诗句，小组合作探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提出的疑难诗句可能有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隐秘的想望”指什么？为什么说“隐秘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怎样理解“山那边的山啊，铁青着脸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常伏在窗口痴想”中“痴想”在这里是什么意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给我的幻想打了一个零分”是什么意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颗从小飘来的种子”指什么？为什么说是“飘来的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因为我听到海依然在远方为我喧腾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那雪白的海潮啊，夜夜奔来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一次次漫湿了我枯干的心灵……”这些诗句是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启发、点拨，学生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王家新创作谈中说：“诗的开头两句，正是我‘小时候’的真实写照。我想，几乎在每个人的童年和少年时期都有一些‘隐秘的想望’，而诗中的这种对‘山那边’的遥望和幻想，构成了我小时候特有的秘密——在今天看来，它还隐秘地影响到我的一生。”作者小时候想望山那边的海，爬山是为了望见大海，这个愿望并没有告诉他人，所以说“隐秘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铁青着脸”是拟人手法。是“我”心情沮丧时的主观感觉。“我”爬上山顶，满以为能够看见大海了，望见的却依然是山，非常失望、沮丧，所以望见那边的山，看起来就像是“铁青着脸”。山色是青的，只因为“我”的心情不好，好像山也铁青着脸在那里怪我痴心妄想，笑我幼稚可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痴想”原意是发呆地想，这里的意思是，总是神往于大山外面的世界，达到了痴迷的程度。说明“我”从小就不愿困居于狭小的天地，而追求新的天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原以为一座山的那边就是大海，现在明白这是幻想，所谓“零分”就是说幻想全然落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颗从小飘来的种子”比喻一个信念，妈妈给我的信念，——山那边是海。妈妈是由我的痴想、疑问而说起这话的，这话并非确指理想，所以说是飘来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诗人确信远方有海——理想是可以实现的，日日夜夜理想在心中激荡，鼓舞着“我”不懈地奋斗，就像听到大海依然在远方为我喧腾。“枯干的心灵”比喻对理想的渴望。海潮“漫湿了我枯干的心灵”，就是说，理想滋润着心灵，使心灵不再枯干，变得充实而有活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教师提问，指名学生回答，如有不完善的地方，鼓励学生补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pacing w:val="-2"/>
          <w:sz w:val="24"/>
        </w:rPr>
        <w:t>在山的那边，是海”，对这个“山”字，“我”小时候理解的和今天的理解有什么不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诗人领悟妈妈所说的“海”，“是用信念凝成的海”，不是自然界的海，那么，什么是“信念凝成的海”？诗中有没有回答这个问题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读第一部分，你觉得小时候的“我”是一个怎样的孩子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结尾表达的信念，如果用议论语言该怎样表达？“在一瞬间照亮你的眼睛”蕴含着怎样的意味和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有人说，这首诗在艺术上波澜迭出，紧扣人心，结合阅读体验说说你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以上问题，教师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小时候理解的山是指具体的、可见的、实实在在的山，是自然界的山。今天，随着阅历的增长和体验的增加，“山”既可以指一座山，也可以指无数座山，是重重困难，道道难关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虽然多次失望，但在爬上一座座山顶之后，又坚持不懈地鼓起信心向前走去，海在远方召唤着我，鼓舞着我。诗人相信，不停地翻越，一次次地战胜失望，就会看到一个全新的世界——海。而达到这个目标，依靠的正是信念，百折不挠地坚持奋斗，理想境界终将实现，“海”终将展现在你的眼前。从这个意义上讲，“海”就是“信念凝成的海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pacing w:val="-6"/>
          <w:sz w:val="24"/>
        </w:rPr>
        <w:t>“</w:t>
      </w:r>
      <w:r>
        <w:rPr>
          <w:rFonts w:ascii="Times New Roman" w:hAnsi="Times New Roman" w:cs="Times New Roman"/>
          <w:spacing w:val="-6"/>
          <w:sz w:val="24"/>
        </w:rPr>
        <w:t>而我偏偏又是一个耽于幻想、对外面的世界充满了强烈的好奇心的少年”</w:t>
      </w:r>
      <w:r>
        <w:rPr>
          <w:rFonts w:cs="Times New Roman" w:ascii="Times New Roman" w:hAnsi="Times New Roman"/>
          <w:spacing w:val="-6"/>
          <w:sz w:val="24"/>
        </w:rPr>
        <w:t>(</w:t>
      </w:r>
      <w:r>
        <w:rPr>
          <w:rFonts w:ascii="Times New Roman" w:hAnsi="Times New Roman" w:cs="Times New Roman"/>
          <w:spacing w:val="-6"/>
          <w:sz w:val="24"/>
        </w:rPr>
        <w:t>王家新创作谈</w:t>
      </w:r>
      <w:r>
        <w:rPr>
          <w:rFonts w:cs="Times New Roman" w:ascii="Times New Roman" w:hAnsi="Times New Roman"/>
          <w:spacing w:val="-6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由“照亮”，可以想见这“全新的世界”是光辉灿烂的。照亮前后的心情是惊喜，理想境界的实现让人兴奋、惊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诗人富有坚韧的信念，但语调并不总是高亢的。他没有回避生活的真实，在诗歌第一</w:t>
      </w:r>
      <w:r>
        <w:rPr>
          <w:rFonts w:ascii="Times New Roman" w:hAnsi="Times New Roman" w:cs="Times New Roman"/>
          <w:spacing w:val="-2"/>
          <w:sz w:val="24"/>
        </w:rPr>
        <w:t>部分，他以一个孩子的语调写出，“给我的幻想打了一个零分”，从负面描写的挫折感，反过来从感官和情绪上增进了“山</w:t>
      </w:r>
      <w:r>
        <w:rPr>
          <w:rFonts w:cs="Times New Roman" w:ascii="Times New Roman" w:hAnsi="Times New Roman"/>
          <w:spacing w:val="-2"/>
          <w:sz w:val="24"/>
        </w:rPr>
        <w:t>/</w:t>
      </w:r>
      <w:r>
        <w:rPr>
          <w:rFonts w:ascii="Times New Roman" w:hAnsi="Times New Roman" w:cs="Times New Roman"/>
          <w:spacing w:val="-2"/>
          <w:sz w:val="24"/>
        </w:rPr>
        <w:t>海”对立的真实性，使诗歌得以在一种强有力的冲突中，饱满地完成了最后的“海”与“山”的逆转。同时，这种情感的起落，也使全诗获得了一种恰当的节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生表情朗读全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语言运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仿照示例扩写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例：海在喧腾→海在远方为我喧腾→我听到海依然在远方为我喧腾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树在点头→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宋体;SimSun"/>
          <w:sz w:val="24"/>
        </w:rPr>
        <w:t>→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人在这首诗中所要告诉人们的是自己的人生感悟与坚定信念，即奔向理想的人生征途是漫长的。但是，只要百折不挠地坚持奋斗，理想境界终将实现。这种告诉，是借助于“山”和“海”两个具有审美意义和价值的形象来进行的。“山”，一个实际生活的境界，是要挣脱和超越的对象；“海”，一个想象性的世界，是追求和实现的目标。“山那边是海”把诗人的哲理感悟转化成了具体而又实在的人生不断追求的过程。所以寄寓哲理的形象美是这首诗歌的鲜亮的特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愁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台湾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余光中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时候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枚小小的邮票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这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母亲在那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大后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张窄窄的船票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这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新娘在那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后来啊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方矮矮的坟墓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外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母亲在里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现在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湾浅浅的海峡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这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陆在那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诗，是一门特别讲究意境的艺术。《乡愁》一诗以民谣的形式，表现思归的情怀，全诗自然流畅、沉郁、幽远。全诗四节，每节以一个意象为中心，表现一层意思。四节诗以民歌反复咏唱的节奏和音调有机相联，层层递进，表现出感情和人生发展的波澜。吟咏起来，《乡愁》就像一首悠悠的怀乡曲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思考：《乡愁》以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分别构成四节诗的核心，而这一切无不一层深似一层地揭示出了“乡愁”的底蕴，最难抑、最伤感的“乡愁”，莫过于这“一湾浅浅的海峡”。作者以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象征祖国，又充分运用了强烈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手法，含蓄、委婉地把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表现得淋漓尽致、深切自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邮票　船票　坟墓　海峡　母亲　新娘　对比　思念故国的情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完成课后“研讨与练习”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以“我终于见到了大海”为题写一段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山的那边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王家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10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5pt;height:102.5pt" filled="f" o:ole="">
            <v:imagedata r:id="rId3" o:title=""/>
          </v:shape>
          <o:OLEObject Type="Embed" ProgID="" ShapeID="ole_rId2" DrawAspect="Content" ObjectID="_500611182" r:id="rId2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取象群山和大海寄寓哲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44:00Z</dcterms:created>
  <dc:creator>wutao</dc:creator>
  <dc:description/>
  <dc:language>en-US</dc:language>
  <cp:lastModifiedBy>zj</cp:lastModifiedBy>
  <dcterms:modified xsi:type="dcterms:W3CDTF">2004-06-24T03:40:00Z</dcterms:modified>
  <cp:revision>100</cp:revision>
  <dc:subject/>
  <dc:title>《山的那边》</dc:title>
</cp:coreProperties>
</file>