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在山的那边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○</w:t>
      </w:r>
      <w:r>
        <w:rPr>
          <w:rFonts w:ascii="Times New Roman" w:hAnsi="Times New Roman" w:cs="Times New Roman"/>
        </w:rPr>
        <w:t>教学目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有感情地朗读课文，感悟作品的思想感情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品味作品富有表现力的语言，提高文学欣赏能力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联系生活实际，感悟生活哲理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○</w:t>
      </w:r>
      <w:r>
        <w:rPr>
          <w:rFonts w:ascii="Times New Roman" w:hAnsi="Times New Roman" w:cs="Times New Roman"/>
        </w:rPr>
        <w:t>教学重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有感情地朗读课文，感悟作品的思想感情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复述课文内容，体味人生的哲理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○</w:t>
      </w:r>
      <w:r>
        <w:rPr>
          <w:rFonts w:ascii="Times New Roman" w:hAnsi="Times New Roman" w:cs="Times New Roman"/>
        </w:rPr>
        <w:t>课前准备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组织学生认真预习《在山的那边》：查字典解决“读一读、写一写”和注释中的问题，有感情地朗读课文。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○</w:t>
      </w:r>
      <w:r>
        <w:rPr>
          <w:rFonts w:ascii="Times New Roman" w:hAnsi="Times New Roman" w:cs="Times New Roman"/>
        </w:rPr>
        <w:t>教学内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《在山的那边》是诗人在二十多年前写的一首诗，这首诗抒写了童年的向往和困惑，成年的感悟和信念，启示人们要实现远大的理想，必须百折不挠，坚持奋斗，要一次次地战胜失望，不停地翻过无数座山。有感情地朗读诗歌，感悟诗中的思想感情，品味诗歌富有表现力的语言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○</w:t>
      </w:r>
      <w:r>
        <w:rPr>
          <w:rFonts w:ascii="Times New Roman" w:hAnsi="Times New Roman" w:cs="Times New Roman"/>
        </w:rPr>
        <w:t>教学设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初步感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导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同学们，当你进入中学，跨入人生道路一个新的起点时，你一定对未来充满了新的憧憬和向往。追求美好的人生，是我们每个人在成长道路中共同的目标。《在山的那边》这一课的作者王家新以自己的情感体验给我们非常有益的启示。《在山的那边》是诗人王家新在二十多年前写的一首诗。在诗里，他述说了童年时代美好而朦胧的“梦”——对大海的热烈向往，长大后依然不停地追寻它。二十多年后的今天，诗人虽然已无数次见过童年时所向往的海，但是心目中的那个“海”依然遥不可及。那么，他心目中的“海”是什么呢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让我们来品读一下这首诗歌，从诗中找出答案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出示学习目标并板书课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教师检查预习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学生交流、巩固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过渡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《在山的那边》是一首诗，诗歌是一种特殊的艺术。在诗中，诗人要用形象而精练的语言来表达他反复体会的情感。我们要理解诗人的情感，就要有感情地朗读，体悟“海”与“山’’的象征意义，领会它们所蕴含的意味。学生先自由朗读，再听老师朗读，并且边听边思考问题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屏幕投影思考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诗中的“山”和“海’’除字面意思外，还蕴含着什么意思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全诗表达了作者怎样的感情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教师配乐朗读，学生带着问题听读，然后讨论回答、相互评论、补充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可由教师鼓励学生探究回答，答案不必求统一，让学生在听读讨论后对诗歌有初步的了解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在此基础上，可让全班学生再次朗读诗歌，加深印象，也为进一步赏析诗歌作准备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精读品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过渡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对诗歌有了大概的了解，还要品读诗歌形象而精练的语句，好的诗句总有画龙点睛之处，品读这些诗句，就能更好地领悟诗歌所蕴含的意味，获得思想启迪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自主、合作探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可用屏幕投影思考题，学生思考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自由朗读诗歌第二节，思考作者是怎样看到全新的世界，实现人生理想的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找出你认为最形象、精练的语句，反复品读，体会诗人的思想感情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学生自由朗读后，可四人小组讨论，共同探究以上问题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教师小结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学生从不同的角度，抓住不同的语句谈感受，体会到诗人用群山和大海的形象表达了人生的信念；并以自己的人生感悟启示我们，奔向理想的人生征途是漫长的，只要战胜困难，坚持奋斗，理想终将实现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朗读指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可用屏幕投影朗读知识：重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重读、轻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语速、停顿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教师指导朗读，把朗读和品味结合起来，通过反复品读，更好地领悟诗歌所蕴含的意味，更好地体会诗人的感情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学生可在教师指导朗读的基础上齐读、分读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教师小结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诗人以自己的人生感悟启示我们，奔向理想的人生征途是漫长的，只要战胜困难，坚持奋斗，理想终将实现。这首诗意象壮阔，意蕴丰富。一座山，也可以指无数座山，一次又一次地失望，就要一次又一次地鼓起信心战胜困难。但是，怎样翻无数座山，却是不容易的事情。那么，怎样翻过无数座山，到达理想的境界，是教师和学生下节课共同探究的问题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作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背诵自己喜欢的诗句，丰富语言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课后练习：读一读，写一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06:00Z</dcterms:created>
  <dc:creator>wutao</dc:creator>
  <dc:description/>
  <dc:language>en-US</dc:language>
  <cp:lastModifiedBy>zj</cp:lastModifiedBy>
  <dcterms:modified xsi:type="dcterms:W3CDTF">2004-06-24T03:12:00Z</dcterms:modified>
  <cp:revision>100</cp:revision>
  <dc:subject/>
  <dc:title>在山的那边 </dc:title>
</cp:coreProperties>
</file>