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在山的那边》比较阅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80"/>
        <w:rPr/>
      </w:pPr>
      <w:r>
        <w:rPr/>
        <w:t>阅读《雪花的快乐》，比较此文与《在山的那边》的相似之处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雪花的快乐</w:t>
      </w:r>
    </w:p>
    <w:p>
      <w:pPr>
        <w:pStyle w:val="Normal"/>
        <w:spacing w:lineRule="auto" w:line="360"/>
        <w:ind w:firstLine="3373"/>
        <w:rPr/>
      </w:pPr>
      <w:r>
        <w:rPr>
          <w:b/>
          <w:bCs/>
          <w:sz w:val="28"/>
        </w:rPr>
        <w:t>　　徐志摩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假如我是一朵雪花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翩翩的在半空里潇洒，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2880"/>
        <w:rPr/>
      </w:pPr>
      <w:r>
        <w:rPr/>
        <w:t>　　　　我一定认清我的方向—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　　飞　，飞　，飞　—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这地面上有我的方向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不去那冷寞的幽谷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不去那凄清的山麓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　　也不上荒街去惆怅—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　　飞　，飞　，飞　—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你看！我有我的方向！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在半空里娟娟的飞舞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认明了那清幽的住处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　　等着她来花园里探望—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　　飞　，飞　，飞　—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啊，她身上有朱砂梅的清香！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那时我凭借我的身轻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盈盈的，沾住了她的衣襟，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2880"/>
        <w:rPr/>
      </w:pPr>
      <w:r>
        <w:rPr/>
        <w:t>　　　　贴近她柔波似的心胸—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　　消溶，消溶，消溶—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溶入了她柔波似的心胸！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880"/>
        <w:rPr/>
      </w:pPr>
      <w:r>
        <w:rPr/>
        <w:t>　　　　　　　　　　　　（选自《徐志摩诗选》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b/>
          <w:bCs/>
        </w:rPr>
        <w:t>提示：</w:t>
      </w:r>
      <w:r>
        <w:rPr/>
        <w:t>徐志摩的诗歌，崇尚理想，歌颂光明，哲理深刻，内涵丰富，词句优美。读他的诗，能感觉到一种对社会和人生的穿透力，而且经得起长时间的咀嚼与回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　它与《在山的那边》有许多相似之处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表达了对理想的执著追求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表现了追求过程中的艰难与曲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抒写了理想实现时的喜悦心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.</w:t>
      </w:r>
      <w:r>
        <w:rPr/>
        <w:t>巧妙地运用了象征手法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4:10:00Z</dcterms:created>
  <dc:creator>wutao</dc:creator>
  <dc:description/>
  <dc:language>en-US</dc:language>
  <cp:lastModifiedBy>zj</cp:lastModifiedBy>
  <dcterms:modified xsi:type="dcterms:W3CDTF">2004-07-15T04:14:00Z</dcterms:modified>
  <cp:revision>100</cp:revision>
  <dc:subject/>
  <dc:title>《在山的那边》比较阅读</dc:title>
</cp:coreProperties>
</file>