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在山的那边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阅读诗歌，回答问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265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地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之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子</w:t>
      </w:r>
    </w:p>
    <w:p>
      <w:pPr>
        <w:pStyle w:val="Style15"/>
        <w:spacing w:lineRule="auto" w:line="360"/>
        <w:ind w:firstLine="287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李广田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是生自土中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来自田间的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大地，我的母亲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对她有着作为人子的深情。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爱着这地面上的沙壤，湿软软的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的襁褓；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更爱着绿绒绒的田禾，野草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保姆的怀抱。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愿安息在这土地上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这人类田野里生长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长又死亡。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在地上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昂了首，望着天上。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望着白的云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彩色的虹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也望着碧蓝的晴空。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我的脚却永踏着土地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永嗅着人间的土的气息。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无心于住在天国里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住在天国时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便失掉了天国，</w:t>
      </w:r>
    </w:p>
    <w:p>
      <w:pPr>
        <w:pStyle w:val="Style15"/>
        <w:spacing w:lineRule="auto" w:line="360"/>
        <w:ind w:firstLine="2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且失掉了我的母亲，这土地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933</w:t>
      </w:r>
      <w:r>
        <w:rPr>
          <w:rFonts w:ascii="Times New Roman" w:hAnsi="Times New Roman" w:cs="Times New Roman"/>
          <w:sz w:val="24"/>
        </w:rPr>
        <w:t>年春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这首诗，作者不矫情，不作态，视大地为母亲，表达了作者怎样的思想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这首诗作者采用了什么手法？有什么好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这首诗的语言特色是什么？请谈谈你的看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谈谈你对生养你的土地是一种什么样的感情？你准备怎样报答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充满了对土地的爱恋和感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对比。把“天国”与“大地”对照，在对比之中抒写土地的坚实。“天国”固然好，但住在天国便失去了，而且失掉生命的所系所依——土地，母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全诗语言平实，作者直抒胸臆，如大地一样本色、实在，但诗人的血脉的跳动，起伏跌宕，一如土地上奔腾不息的河流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热爱、感激。（类似的话也可以）爱护她、建设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1:57:00Z</dcterms:created>
  <dc:creator>wutao</dc:creator>
  <dc:description/>
  <dc:language>en-US</dc:language>
  <cp:lastModifiedBy>zj</cp:lastModifiedBy>
  <dcterms:modified xsi:type="dcterms:W3CDTF">2004-06-16T01:57:00Z</dcterms:modified>
  <cp:revision>100</cp:revision>
  <dc:subject/>
  <dc:title>二、提高部分</dc:title>
</cp:coreProperties>
</file>