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在山的那边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章，回答文后问题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地平线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时候，我才从秦岭来到渭北平原，最喜欢骑自行车在路上无拘无束地奔驰。庄稼收割了，又没有多少行人，空旷的原野上稀落着一些树丛和矮矮的屋。差不多一抬头，就看见远远的地方，天和地已不再平行。天和地相接了，在相接处是一道很亮的灰白色的线，有树丛在那里伏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啊，天到尽头了！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拼命向那树丛骑去，好长时间，赶到树下，但天地依然平行；在远远的地方，又有一片矮屋，天地相接了，又出现那道很亮的灰白色的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个老人迎面走来，胡子飘在胸前，如同仙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老爷子，你是从天边来的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边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就是那道很亮的灰白线的地方。去那儿远吗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孩子，那是永远走不到的地平线呢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地平线是什么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是个谜吧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不太懂了，以为他骗我，我又对准那道很亮的灰白色线上的矮屋奔去。但我失败了；那里天地平行，又在远远的地方出现了一道地平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咀嚼着老人的话，想这地平线，真是个谜了。正因为是谜，我才要去解，跑了这么一程。它为了永远吸引着我和与我有一样兴趣的人去解，才永远是个谜吗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从那以后，</w:t>
      </w:r>
      <w:r>
        <w:rPr>
          <w:rFonts w:ascii="Times New Roman" w:hAnsi="Times New Roman" w:cs="Times New Roman"/>
          <w:sz w:val="24"/>
          <w:em w:val="underDot"/>
        </w:rPr>
        <w:t>我一天天长大起来</w:t>
      </w:r>
      <w:r>
        <w:rPr>
          <w:rFonts w:ascii="Times New Roman" w:hAnsi="Times New Roman" w:cs="Times New Roman"/>
          <w:sz w:val="24"/>
        </w:rPr>
        <w:t>，踏上社会，生命之舟驶进了生活的大海。但我却记住了这一个地平线，没有在生活中沉沦下来，虽然时有艰苦、寂寞。</w:t>
      </w:r>
      <w:r>
        <w:rPr>
          <w:rFonts w:ascii="Times New Roman" w:hAnsi="Times New Roman" w:cs="Times New Roman"/>
          <w:sz w:val="24"/>
          <w:u w:val="single"/>
        </w:rPr>
        <w:t>命运和理想是地和天的平行，但又总有相接的时候</w:t>
      </w:r>
      <w:r>
        <w:rPr>
          <w:rFonts w:ascii="Times New Roman" w:hAnsi="Times New Roman" w:cs="Times New Roman"/>
          <w:sz w:val="24"/>
        </w:rPr>
        <w:t>。那个高度融合统一的很亮的灰白的线，总是在前面吸引着你。永远去追求地平线，去解这个谜，人生就充满了新鲜、乐趣、奋斗和无穷无尽的精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本文从下列角度描述“地平线”，请从文中摘录相关语句回答问题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形态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字以内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颜色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字以内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衬托物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字以内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“想这地平线，真是个谜了。”这样说，是因为地平线具有什么样的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联系上下文，说说文中加点的“我一天天长大起来”具体指的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本文的线索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读完本文后，你有什么体会？请用简洁的语言把它写出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①相接处是一道很亮的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很亮的灰白色的线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树丛在伏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那是永远走不到的地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踏上社会，生命之舟驶进了生活的大海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地平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1:53:00Z</dcterms:created>
  <dc:creator>wutao</dc:creator>
  <dc:description/>
  <dc:language>en-US</dc:language>
  <cp:lastModifiedBy>zj</cp:lastModifiedBy>
  <dcterms:modified xsi:type="dcterms:W3CDTF">2004-06-16T01:59:00Z</dcterms:modified>
  <cp:revision>100</cp:revision>
  <dc:subject/>
  <dc:title>《在山的那边》拓展阅读</dc:title>
</cp:coreProperties>
</file>