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走一步，再走一步》教学建议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一、抓住重点进行探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探究的重点，主要放在篇末所说的“经验”上面，探究“走一步，再走一步”的含义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可以设计一些问题引导学生研究：把艰难的历程分成一小步一小步是什么意思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面对艰难险阻，“不要想着距离有多远。你只要想着你是在走一小步”，这有什么好处</w:t>
      </w:r>
      <w:r>
        <w:rPr>
          <w:color w:val="000000"/>
          <w:szCs w:val="21"/>
        </w:rPr>
        <w:t>?“</w:t>
      </w:r>
      <w:r>
        <w:rPr>
          <w:color w:val="000000"/>
          <w:szCs w:val="21"/>
        </w:rPr>
        <w:t>走了这一步，再走下一步”，又意味着什么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二、引导学生多角度思考课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研讨“走一步，再走一步”的含义之后，可以再从父亲教子的角度，让学生思考：父亲为什么不怕孩子失足摔死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为什么不上去抱他下来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从这个角度去思考，可以发现一个新的问题，得到新的启示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00:00Z</dcterms:created>
  <dc:creator>wutao</dc:creator>
  <dc:description/>
  <dc:language>en-US</dc:language>
  <cp:lastModifiedBy>zj</cp:lastModifiedBy>
  <dcterms:modified xsi:type="dcterms:W3CDTF">2004-07-14T06:13:00Z</dcterms:modified>
  <cp:revision>100</cp:revision>
  <dc:subject/>
  <dc:title>《走一步，再走一步》教学建议 </dc:title>
</cp:coreProperties>
</file>