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走一步，再走一步》课文研讨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、整体感知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阅读这篇课文，可以学到作者小时候“在那座小悬崖上所学到的经验”，这是战胜一切艰难险阻的人生经验。无论怎样的危险和困难，只要把它分解开来，分解为一小步一小步，困难就不大了。“你只要想着你是在走一小步”，“走了这一步再走下一步”，一步一步走下去，有天大的困难也可以闯过来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关键是化整为零。大困难是由小困难组成的，小困难是不难战胜的，一步一步战胜了小困难，最后就是战胜了巨大的困难。当然，重要的还在于走好每一步，一步一步坚持不懈地走下去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种人生经验，给人以战胜一切艰难险阻的信心。“我”爬到石架，上不去，下不来，陷于绝望、恐惧，听了父亲的话，觉得一小步，“似乎能办得到”，第一步成功，“顿时有了信心”，第二步成功，“信心大增”。这个经验，使他在今后的人生道路上，能对付一切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作者从一件往事，感悟到一个人生哲理，成为一笔精神财富。这给我们一个启示，生活中要善于感悟，要善于从事件中悟到道理。哲理是有普遍意义的，善于感悟，人就会聪明起来。感悟对于写作也极重要，这篇课文记叙的虽然只是一次历险，立意却很高，富有教益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篇课文，可以从不同角度去探究，获得多方面的教益。父亲眼看孩子在悬崖石架上下不来，明知一不小心就会摔死。可是他并不上去救护孩子。细读父亲怎样教孩子下来，很有意思。看来，这位父亲深知，如果自己上去救，孩子自己的能力就毫无长进。他让孩子自己下来，经受一次历练，增长勇气和经验。事实上，“我”确实从中得到了难忘的经验。这个父亲是很懂得怎样训练孩子的，自己只给以指导、鼓励，这样可以使一个孱弱的孩子获得信心，变得勇敢。从孩子的角度来说，路要自己走，不能老是让大人抱着走，在自己走的过程中，要从大人那里接受经验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再看五个孩子。是杰利去把父亲找来的，他是富有友情的。其他四个孩子呢，则把“我”丢在那儿不管，还无情地嘲笑，对一起玩的伙伴竟然如此，真够恶劣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记叙的周密值得借鉴。为什么五个孩子都能爬上崖顶，而“我”只能爬到三分之一高度的岩石架，而且上不去，下不来，吓得要死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文章多处提到自己的病弱，就是伏笔。几处提到杰利，笔笔都见匠心。关于悬崖，既说明其险，又说明险的程度，都是必要而周密的交代。“我”的心理活动也写得很好，值得揣摩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二、问题研究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开头为什么突出“闷热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开头一段是说孩子们怎么会想到爬悬崖的，写天气闷热，就写了动因，他们是想爬到悬崖上去凉爽凉爽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为什么下文与闷热照应的语句一点也没有呢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确实没有，看来是个缺点，最好是前后有所照应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末段说“看到前途茫茫而灰心丧气”，又说“直到抵达我要到的地方”，既然要到的地方“很明确”，为什么又说“前途茫茫”呢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</w:rPr>
        <w:t>这里“前途茫茫”的意思是不知道怎样才能抵达我要到的地方，困难重重，举步维艰。</w:t>
      </w:r>
      <w:r>
        <w:rPr>
          <w:color w:val="00000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59:00Z</dcterms:created>
  <dc:creator>wutao</dc:creator>
  <dc:description/>
  <dc:language>en-US</dc:language>
  <cp:lastModifiedBy>zj</cp:lastModifiedBy>
  <dcterms:modified xsi:type="dcterms:W3CDTF">2004-06-07T07:59:00Z</dcterms:modified>
  <cp:revision>100</cp:revision>
  <dc:subject/>
  <dc:title>《走一步，再走一步》课文研讨 </dc:title>
</cp:coreProperties>
</file>