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《走一步，再走一步》</w:t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Cs w:val="20"/>
        </w:rPr>
        <w:t xml:space="preserve"> </w:t>
      </w:r>
      <w:r>
        <w:rPr>
          <w:rFonts w:cs="宋体;SimSun" w:ascii="宋体;SimSun" w:hAnsi="宋体;SimSun"/>
          <w:szCs w:val="20"/>
        </w:rPr>
        <w:t>“</w:t>
      </w:r>
      <w:r>
        <w:rPr>
          <w:szCs w:val="20"/>
        </w:rPr>
        <w:t>走一步，再走一步”多么平常的课题，但读了几遍课文之后，那就另有一种滋味了。你会被作者那凝重的感情所感染，仿佛亲眼看见一位父亲正在鼓励被困在悬崖石架上的儿子脱险，仿佛听见父亲正在悬崖底下安慰急待脱险的儿子：“下来吧，孩子。你只要想着你是在走一小步，不要想着距离有多远。”仿佛感受到“我”从崖下的岩石上投入到父亲那强壮的手臂中那一刹那的复杂感情。老师理解了作者的感情，在课堂上便会同学生一起受到情感的熏陶，获得思想启迪，从而享受审美的乐趣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在作者感情的驱使下，我抓住“我”脱险的经过这一主线随心所欲地处理了教材。指导思想是：诱导学生，积极思维，悟出生活哲理，从中得到启示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如我在进行第二课时中，一改往日的一板一眼的字词检查，而代之以将字词出现在我带着情感的叙述中，使之词不离语言环境，在特定环境中理解词义。我说：“走一步，再走一步”是父亲对“我”的鼓励，“我”永远忘不了投入父亲强壮的手臂中的那一刹那，当时，“我”啜泣了一会儿，然后，“我”产生了一种巨大的成就感。同学们，“啜泣”是什么意思？请一位同学到黑板上写出来，并注音。（因为“泣”字许多同学读成“</w:t>
      </w:r>
      <w:r>
        <w:rPr>
          <w:szCs w:val="20"/>
        </w:rPr>
        <w:t>li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的音，另外，这个词是表达儿子内心感情的关键词。）老师又问：“‘啜泣’”表达了‘我’怎样的心情？”此时学生的思绪已进入了课文中，老师借此机会马上引导学生谈课文中的重点部分，反复体味，尤其是父亲那句富有哲理的话我反复指导，让学生读出味道，加深印象。当再读到“啜泣”一词时，学生对这个词的作用便进一步理解了。紧接着小组讨论，“啜泣”表达了“我”怎样的心情？答案基本符合要求，老师帮助整理，使之表述简洁，有条理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课内外阅读是考查学生分析能力的一个重要内容，为培养学生重视课内阅读，我采取了让学生根据文段内容自己编题的方法，从注音、解词到思考题均由学生讨论，每逢遇到此种练习，学生比较感兴趣，当学生编的题被列入正式练习题时，学生特别高兴，哪怕是一个小小的注音。最后老师与同学一起将题目去粗取精，系统化，有时编的题目能达到十个左右，这样一来，学生对课文内容更加理解，达到精读的目的了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当进行到本段文字对我们的“启示”时，同学们一直在“蕴含的哲理”中跳不出来，通过老师点拨，学生终于明白：“蕴含的哲理”是从作者的文章角度讲的，“启示”则是对读者个人而言。那么文章蕴含的哲理是什么呢？即在人生的道路口，不管面对怎样的艰难险阻，只要把大困难分解成小困难，一个一个地认真解决小困难，终将战胜巨大的困难，赢得胜利。文章给我们什么启示呢？即生活中要善于感悟，要善于从事件中悟出道理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总之，这一节课我没有面面俱到，没有受教参的约束，而是大胆割舍。如对父亲教育方式的详论，这对学生来讲没有什么难度，联系实际也有的是话说，不必挤在</w:t>
      </w:r>
      <w:r>
        <w:rPr>
          <w:szCs w:val="20"/>
        </w:rPr>
        <w:t>40</w:t>
      </w:r>
      <w:r>
        <w:rPr>
          <w:szCs w:val="20"/>
        </w:rPr>
        <w:t>分钟的课堂上，否则冲淡了要讲的内容，突出不了重点，事倍功半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最后我让学生将哲理性的语言背诵下来，这既是作者人生经历中的宝贵经验，也是对未成年的学生起着指导作用。每逢遇到困难，便会想到“走一步，再走一步”永远信心百倍，同时也能从平凡的生活小事中悟出人生道理，使思想更开阔，思维更活跃，知识更丰富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/>
          <w:bCs/>
          <w:szCs w:val="20"/>
        </w:rPr>
        <w:t>评析：</w:t>
      </w:r>
    </w:p>
    <w:p>
      <w:pPr>
        <w:pStyle w:val="Normal"/>
        <w:spacing w:lineRule="auto" w:line="360"/>
        <w:rPr/>
      </w:pPr>
      <w:r>
        <w:rPr>
          <w:szCs w:val="20"/>
        </w:rPr>
        <w:t> </w:t>
      </w:r>
      <w:r>
        <w:rPr>
          <w:rFonts w:eastAsia="Times New Roman"/>
          <w:szCs w:val="20"/>
        </w:rPr>
        <w:t xml:space="preserve">   </w:t>
      </w:r>
      <w:r>
        <w:rPr>
          <w:szCs w:val="20"/>
        </w:rPr>
        <w:t>《走一步，再走一步》写的是“我“童年时一次“脱险”的经历，文中蕴含了生活的哲理，即人生道路上常常会遇到意想不到的困难，尤其是身处险境中时，能不能象“我”那样面对？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老师讲授文章第二课时紧紧把握住了这一中心内容，饱含着凝重的感情，走进了学生的心灵，共同感化这种心灵，在一种特定的环境里，师生共同受到感情的熏陶，体会作者的审美情趣，且从中受到教育和启发。在师生的感情互动中，老师并末拘泥于教学参考书中提供的有限资料，而是紧紧把握住课文中文字的特色，结合学生实际，临场发挥，让学生直接感受语言，恰到好处。课堂上，同学们被融入到“遇险”“脱险”既惊奇又兴奋的场景中去，叙述者仿佛不是文中的“我”，而变成了学生自身。师生将焦点聚在“险”字上，可以说，老师找准了焦点且扑捉了时机，依据学生特点，将学生引入到这特定的情景中去，学生们产生了吸引力，萌发出求知欲，积极主动地去追寻，去探索。体现了老师本课中的教学指导思想：“诱导学生，积极思维，悟出生活哲理”这句话的含义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短短的四十分钟，在特定的教学环境中，教师只是做了些点拨，而大部分时间是小组讨论，师生互相启发、合作，教师带着“欣赏”的感情积极“倾听”同学的发言，一改过去说话的强者。此时的学生没有负担，思维活跃，自由度也得到了充分的发挥。正因为如此，当教师要同学们根据重点文段自己动手编题时，都能认真思考，积极发言。当某个同学所编的题被列入正式练习题，教师写在黑板上时，情绪高涨，兴奋不已。既使是题编错了或是不甚恰当，老师也给以鼓舞的眼神和温暖的话语。教师这种放得开，收得拢，因势利导的做法，把学生在课堂上的“兴奋点”引导到有意识的话题上来，进而形成有意义的共识，同学们不但从“兴趣”中学得了知识，又学会了提出问题的方法，为激发阅读兴趣，提高文章的分析能力，打下了坚实有力的基础。所以说，“兴趣”是学习动机中最为活跃的成分，是学生最好的老师，是成功的驱动力。教师应在教学过程中，放下架子，成为一个真正的“倾听者”，最有效地激活学生的“兴趣”点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老师这种“自主”“合作”学习方式结合传统的部分“接受”学习方式，也正是当前提倡的最佳最有效的教学方式，新的教学理念值得我们研讨、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2:00Z</dcterms:created>
  <dc:creator>wutao</dc:creator>
  <dc:description/>
  <dc:language>en-US</dc:language>
  <cp:lastModifiedBy>zj</cp:lastModifiedBy>
  <dcterms:modified xsi:type="dcterms:W3CDTF">2004-07-16T08:25:00Z</dcterms:modified>
  <cp:revision>100</cp:revision>
  <dc:subject/>
  <dc:title>《走一步，再走一步》</dc:title>
</cp:coreProperties>
</file>