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走一步，再走一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啜泣、纳罕、迂回、训诫、瘦骨嶙峋、小心翼翼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理解作者从“脱险”经历中感悟到的生活哲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习多角度探究课文内容的阅读方法，培养创造性阅读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鉴赏课文中由事推理的感悟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阅读中感悟和思考生活哲理，激励战胜艰难险阻的勇敢精神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文意，研讨“走一步，再走一步”的含义及生活哲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角度、有创意地探究课文内容，获得教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复述法。本文是过来人的经验之谈。作者从童年的一次“脱险”经历，感悟到战胜艰难险阻的人生哲理。通过朗读感知文意，朗读以“读音准确、停顿恰当、能初步读出语气”三点要求给予指导和评价。复述故事情节，体味记叙的周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设疑研讨法。通过有创意的设疑，引导学生多角度阅读、研讨，拓展思维空间，提高朗读质量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磁带、投影仪、打印好的文字资料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一课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、复述把握课文情节，设疑探讨文章主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播放歌曲《爱拼才会赢》录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恰如歌曲所启示我们的，人生的路途总是从坎坎坷坷中走过来的，“试一试就能行，拼一拼就会赢”是应对一切艰难险阻的积极有为的心态。美国作家莫顿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亨特从自己童年时一次“脱险”的人生体验，获得了一生享用不尽的精神财富。今天我们一同走进他讲述的《走一步，再走一步》的故事中，去获取丰富的教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朗读感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默读课文，初步感知故事情节。阅读过程中，既要特别留意故事发生的时间、地点、人物、数字等重要信息，又要把握阅读速度，大致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内完成。先看完的同学，请举手示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故事情节要素组织学生抢答，以巩固识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故事发生在美国哪个城市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费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故事发生在什么时间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七月里一个闷热的日子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爬悬崖的一共几个孩子？有名字的有哪两个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和我一起的五个小男孩；内德、杰利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那座悬崖有多高？岩石架有多高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约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米高；约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课文“导语”中说“写的是‘我’童年时一次‘脱险’的经历”。故事情节分作“冒险”和“脱险”两部分，指名学生分别叙述两部分的内容，师生共同评议复述中的得失。根据评议，改进自己的默读习惯，积累经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轻声朗读课文，勾画出文中出现的生字词，并结合注释和词典疏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根据拼音写出词语并解释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 xml:space="preserve">ò </w:t>
      </w:r>
      <w:r>
        <w:rPr>
          <w:rFonts w:ascii="Times New Roman" w:hAnsi="Times New Roman" w:cs="Times New Roman"/>
          <w:sz w:val="24"/>
        </w:rPr>
        <w:t>ｑ</w:t>
      </w:r>
      <w:r>
        <w:rPr>
          <w:rFonts w:cs="Times New Roman" w:ascii="Times New Roman" w:hAnsi="Times New Roman"/>
          <w:sz w:val="24"/>
        </w:rPr>
        <w:t>ì(  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à 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ì(  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ì(  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分别写出与下列各形声字同声旁的字，并组词。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" cy="74104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20120"/>
                            <a:gd name="textAreaBottom" fmla="*/ 40932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05pt;width:8.95pt;height:58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175</wp:posOffset>
                </wp:positionH>
                <wp:positionV relativeFrom="paragraph">
                  <wp:posOffset>66675</wp:posOffset>
                </wp:positionV>
                <wp:extent cx="161925" cy="82486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2476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11880 h 467640"/>
                            <a:gd name="textAreaBottom" fmla="*/ 455760 h 46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5.25pt;width:12.7pt;height:6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114300" cy="74104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0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20120"/>
                            <a:gd name="textAreaBottom" fmla="*/ 40932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05pt;width:8.95pt;height:58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侍</w:t>
      </w:r>
      <w:r>
        <w:rPr>
          <w:rFonts w:cs="Times New Roman" w:ascii="Times New Roman" w:hAnsi="Times New Roman"/>
          <w:sz w:val="24"/>
        </w:rPr>
        <w:t xml:space="preserve">(  ) </w:t>
        <w:tab/>
        <w:tab/>
        <w:tab/>
      </w:r>
      <w:r>
        <w:rPr>
          <w:rFonts w:ascii="Times New Roman" w:hAnsi="Times New Roman" w:cs="Times New Roman"/>
          <w:sz w:val="24"/>
        </w:rPr>
        <w:t>　啜</w:t>
      </w:r>
      <w:r>
        <w:rPr>
          <w:rFonts w:cs="Times New Roman" w:ascii="Times New Roman" w:hAnsi="Times New Roman"/>
          <w:sz w:val="24"/>
        </w:rPr>
        <w:t>(  )</w:t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>(  )</w:t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　踩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ab/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 xml:space="preserve">   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ab/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ab/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造句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高不可攀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小心翼翼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明确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pacing w:val="2"/>
          <w:sz w:val="24"/>
        </w:rPr>
        <w:t>①</w:t>
      </w:r>
      <w:r>
        <w:rPr>
          <w:rFonts w:ascii="Times New Roman" w:hAnsi="Times New Roman" w:cs="Times New Roman"/>
          <w:spacing w:val="2"/>
          <w:sz w:val="24"/>
        </w:rPr>
        <w:t>嶙峋　形容人瘦削　②啜泣　抽噎，抽抽搭搭地哭　③纳罕　惊奇，诧异　④</w:t>
      </w:r>
      <w:r>
        <w:rPr>
          <w:rFonts w:ascii="Times New Roman" w:hAnsi="Times New Roman" w:cs="Times New Roman"/>
          <w:sz w:val="24"/>
        </w:rPr>
        <w:t>耸立　高起，直立　⑤凝视　聚精会神地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侍候　峙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对峙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恃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恃才傲物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啜泣　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点缀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掇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拾掇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漫长　慢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慢待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幔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布幔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踩点　睬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理睬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彩旗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学生大声朗读课文。要求：用普通话正确、流利，有感情地朗读，注意发音、停顿、重音、语调、速度。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ascii="Times New Roman" w:hAnsi="Times New Roman" w:cs="Times New Roman"/>
          <w:spacing w:val="2"/>
          <w:sz w:val="24"/>
        </w:rPr>
        <w:t>教师范读课文片断，如“如果你想待在那里，就待着好了。”有个孩子嘲笑道，“不用客气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研讨主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听读课文录音，思考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从课文内容看，标题“走一步，再走一步”是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人生道路上，面对困难，“走了一步，再走下一步”是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一个巨大的困难分成“一步一步”，是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为什么不要想着距离有多远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、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系结尾的议论语言，题目的含义可以这样理解：无论怎样的危险和困难，只要把它分解开来，分解为一小步一小步，困难就不大了。“你只要想着你是在走一小步”“走了这一步再走下一步”，一步一步走下去，有天大的困难也可以闯过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键是化整为零。大困难是由小困难组成的，小困难是不难战胜的，一步一步战胜了小困难，最后就是战胜了巨大的困难。当然，重要的还在于走好每一步，一步一步坚持不懈地走下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人生道路上，面对困难，“走一步，再走一步”这种人生经验，给人以战胜一切艰难险阻的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集体诵读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面各句中都有一个错别字，请在这个字下面画横线，并在括号内写出正确的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我的心在瘦骨鳞峋的胸腔里冬冬直跳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我惊奇而自豪地回头看看，自己所走过的路程是多么慢长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我听见有人缀泣，正纳罕那是谁，结果发现原来是我自己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你若有一个不曲的灵魂，脚下，就会有一片坚实的土地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在下列句中括号里填入适合的量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我们最后来到一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空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我们就朝一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悬崖飞跑而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那是费城七月里一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闷热的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们打算从崖顶沿着一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迂回的小路下山回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按要求写成语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表达愉快心情的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成语中带“绿”字的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(1)</w:t>
      </w:r>
      <w:r>
        <w:rPr>
          <w:rFonts w:ascii="Times New Roman" w:hAnsi="Times New Roman" w:cs="Times New Roman"/>
          <w:sz w:val="24"/>
        </w:rPr>
        <w:t>鳞—嶙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慢—漫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缀—啜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曲—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处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座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个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(1)</w:t>
      </w:r>
      <w:r>
        <w:rPr>
          <w:rFonts w:ascii="Times New Roman" w:hAnsi="Times New Roman" w:cs="Times New Roman"/>
          <w:sz w:val="24"/>
        </w:rPr>
        <w:t>如：欢天喜地　眉飞色舞　喜气洋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如：绿水青山　绿肥红瘦　绿树成荫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走一步，再走一步”是作者“在那座小悬崖上所学到的经验”，更是战胜一切艰难险阻的人生哲理。让我们齐读印度诗人泰戈尔的《我的祈祷》结束这节课的学习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媒体显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祈祷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印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泰戈尔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我不要祈祷在险恶中得到庇护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祈祷能无畏地面对它们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我不乞求我的痛苦会静止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求我的心能征服它。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我在生命的战场上不盼望同盟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使用我自己的力量。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我不在忧虑的恐怖中渴念被救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希望用坚忍来获得我的自由。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允准我，我虽是一个弱者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只在我成功中觉到你的仁慈，</w:t>
      </w:r>
    </w:p>
    <w:p>
      <w:pPr>
        <w:pStyle w:val="Style15"/>
        <w:spacing w:lineRule="auto" w:line="360"/>
        <w:ind w:left="25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让我在失败中找到你的手紧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200</w:t>
      </w:r>
      <w:r>
        <w:rPr>
          <w:sz w:val="24"/>
        </w:rPr>
        <w:t>字左右的文字叙写一下自己的一次“冒险”经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17:00Z</dcterms:created>
  <dc:creator>wutao</dc:creator>
  <dc:description/>
  <dc:language>en-US</dc:language>
  <cp:lastModifiedBy>zj</cp:lastModifiedBy>
  <dcterms:modified xsi:type="dcterms:W3CDTF">2004-06-28T08:25:00Z</dcterms:modified>
  <cp:revision>100</cp:revision>
  <dc:subject/>
  <dc:title>示范教案一</dc:title>
</cp:coreProperties>
</file>