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走一步，再走一步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二课时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角度探究阅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检查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组交流、推荐有趣味的作文片断在班上诵读，师生共同评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多角度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方法指导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同学们，苏轼的《题西林壁》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是这样写的：“横看成岭侧成峰，远近高低各不同。不识庐山真面目，只缘身在此山中。”诗人移动视线从不同角度观察山姿，那么进入视野中的庐山形象也就有了差异。同样，从不同的角度去解读文章，也就会有不同的感觉和发现，西方评</w:t>
      </w:r>
      <w:r>
        <w:rPr>
          <w:rFonts w:ascii="Times New Roman" w:hAnsi="Times New Roman" w:cs="Times New Roman"/>
          <w:spacing w:val="2"/>
          <w:sz w:val="24"/>
        </w:rPr>
        <w:t>论人说“有一千个观众就有一千个哈姆雷特”，可见思维空间的拓展，阅读质量也就随之提升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角度阅读，首先要确立角度，关键也在于确立角度。怎样确立角度呢？可以着眼于某一人物，也可以着眼于某一情节，提出问题，思考问题。举个例子说，评论文中杰利什么地方做得对，什么地方做得不太好，就是一个角度。这样的角度文中很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生研读文章，积极思考，就文中的人物、情节提出自己有创意的解读角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启发、整理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父亲怎样教孩子脱险？</w:t>
      </w:r>
    </w:p>
    <w:p>
      <w:pPr>
        <w:pStyle w:val="Style15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评论杰利。</w:t>
      </w:r>
    </w:p>
    <w:p>
      <w:pPr>
        <w:pStyle w:val="Style15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评论四个孩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小组合作研讨，多角度探究文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石架大约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米高，扛梯子把孩子抱下来要保险得多，也简单得多，父亲为什么不这样做？他的办法有什么普遍意义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哪些地方写到杰利，请一一加以评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请评论四个孩子的行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假如“我”的父亲没有来，你作为“我”的同学，将怎么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假如你是“我”，孤身一人在悬崖上，将怎么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鼓励学生“走进去”“走出来”深入理解课文情节，结合人生体验谈出自己的见解和方法。教师启发、点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爬上石架的“我”，上不去，下不来，陷入绝望、恐惧，父亲并没有用梯子上去救护，而是鼓励、指导孩子“走一步，再走一步”，使一个孱弱的孩子获得信心，变得勇敢。让孩子自己下来，经受一次历练，增长勇气和经验。事实上，“我”确实从中得到了难忘的经验。这个父亲是很懂得怎样训练孩子的，他深知，如果自己上去救，孩子自己的能力就毫无长进。富有教益的方法使孩子获取了一笔宝贵的精神财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的办法告诉人们，对孩子不要溺爱，要科学地训练孩子，使之自立自强。作为家长，当孩子遇到困难和挫折时，要给以指导、鼓励，不能包办代替，路要让孩子自己走，在走的过程中不断地成长、成熟起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在“我”爬上石架，陷入困难时，“杰利看来好像有点不放心，但还是和大家一起走了”；尔后是杰利去把父亲找来的，说明他还是富于友情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文中其他四个孩子，在“我”陷入困境时则把“我”丢在那儿不管，还无情地嘲笑，这样对待一起玩的伙伴则有些恶劣，没有患难与共的爱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(5)</w:t>
      </w:r>
      <w:r>
        <w:rPr>
          <w:rFonts w:ascii="Times New Roman" w:hAnsi="Times New Roman" w:cs="Times New Roman"/>
          <w:sz w:val="24"/>
        </w:rPr>
        <w:t>鼓励学生自由言说，培养患难与共的爱心，同时激励勇敢精神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语言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精读课文，在文中勾画出自己喜欢的语句。并利用句中的关键词仿写，表达自己想说的意思。小组之间展开造句竞赛，看谁写的句子优美、生动。可利用下列格式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时隔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年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我一直牢记着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叫我不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的训诫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向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攀爬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有人啜泣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正纳罕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暮色开始四合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全身麻木，不能动弹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暮色苍茫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带着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的口气说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我小心翼翼地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我的信心大增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产生了一种成就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练习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分发打印好的文字资料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文段，回答文后问题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时间一分一秒地过去，暮色开始四合。在一片</w:t>
      </w:r>
      <w:r>
        <w:rPr>
          <w:rFonts w:ascii="Times New Roman" w:hAnsi="Times New Roman" w:cs="Times New Roman"/>
          <w:sz w:val="24"/>
          <w:em w:val="underDot"/>
        </w:rPr>
        <w:t>寂静</w:t>
      </w:r>
      <w:r>
        <w:rPr>
          <w:rFonts w:ascii="Times New Roman" w:hAnsi="Times New Roman" w:cs="Times New Roman"/>
          <w:sz w:val="24"/>
        </w:rPr>
        <w:t>中，我伏在岩石上，恐惧和疲乏使我全身麻木，不能动弹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暮色苍茫，天上出现了星星，悬崖下面的大地越来越暗。这时，树林里有一道手电光照来照去。我听到了杰利和我父亲的声音！父亲的手电光照着我。“下来吧，孩子”，他带着安慰的口气说，“晚饭做好了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“</w:t>
      </w:r>
      <w:r>
        <w:rPr>
          <w:rFonts w:ascii="Times New Roman" w:hAnsi="Times New Roman" w:cs="Times New Roman"/>
          <w:sz w:val="24"/>
        </w:rPr>
        <w:t>我下不去！”我哭着说，“我会掉下去，我会摔死的！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听我说吧，”我父亲说，“不要想着距离有多远。你只要想着你是在走一小步。你能办得到的。眼睛看着我电筒的光照着的地方，你能看见石架下面那块岩石吗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我慢慢地把身体移过去。“看见了。”我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好，”他对我说，“现在你把左脚踏到那块岩石上。不要担心下一步。听我的话。”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这似乎能办得到。我</w:t>
      </w:r>
      <w:r>
        <w:rPr>
          <w:rFonts w:ascii="Times New Roman" w:hAnsi="Times New Roman" w:cs="Times New Roman"/>
          <w:sz w:val="24"/>
          <w:em w:val="underDot"/>
        </w:rPr>
        <w:t>小心翼翼</w:t>
      </w:r>
      <w:r>
        <w:rPr>
          <w:rFonts w:ascii="Times New Roman" w:hAnsi="Times New Roman" w:cs="Times New Roman"/>
          <w:sz w:val="24"/>
        </w:rPr>
        <w:t>地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出左脚去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那块岩石，而且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到了它。我顿时有了信心。“很好，”我父亲叫道，“现在移动右脚，把它移到右边稍低一点的地方，那里有另外一个落脚点。”我又照着做了。我的信心大增。“我能办得到的。”我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我每次只移动一小步，慢慢爬下悬崖。最后，我一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在崖下的岩石上，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了父亲强壮的手臂中。我先是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了一会儿，然后，</w:t>
      </w:r>
      <w:r>
        <w:rPr>
          <w:rFonts w:ascii="Times New Roman" w:hAnsi="Times New Roman" w:cs="Times New Roman"/>
          <w:sz w:val="24"/>
          <w:u w:val="single"/>
        </w:rPr>
        <w:t>我产生了一种巨大的成就感。这是我永远忘不了的经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我曾屡次发现，每当我感到前途茫茫而</w:t>
      </w:r>
      <w:r>
        <w:rPr>
          <w:rFonts w:ascii="Times New Roman" w:hAnsi="Times New Roman" w:cs="Times New Roman"/>
          <w:sz w:val="24"/>
          <w:em w:val="underDot"/>
        </w:rPr>
        <w:t>灰心丧气</w:t>
      </w:r>
      <w:r>
        <w:rPr>
          <w:rFonts w:ascii="Times New Roman" w:hAnsi="Times New Roman" w:cs="Times New Roman"/>
          <w:sz w:val="24"/>
        </w:rPr>
        <w:t>时，只要记起很久以前我在那座小悬崖上所学到的经验，我便能应付一切。我提醒自己，不要想着远在下面的岩石，而要着眼于那最初的一小步，走了这一步再走下一步，直到抵达我所要到的地方。这时，我便可以惊奇而自豪地回头看看，自己所走过的路程是多么漫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在⑤⑥段中的空白处填入适合的动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解释文中加点的词语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寂静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小心翼翼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灰心丧气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最能表现“暮色四合”带给我的直接影响的词是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，结果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在父亲的指点下，爬下悬崖的过程描写得非常细致生动，这样写的目的是什么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产生了一种巨大的成就感”指的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照应题目，表现主题的一句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简述你从作者的经历中悟出了什么生活哲理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伸　探　踩　踩　投入　啜泣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(1)</w:t>
      </w:r>
      <w:r>
        <w:rPr>
          <w:rFonts w:ascii="Times New Roman" w:hAnsi="Times New Roman" w:cs="Times New Roman"/>
          <w:sz w:val="24"/>
        </w:rPr>
        <w:t>没有声音，孤单冷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谨慎小心，丝毫不敢疏忽的样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因遭到困难失败意志消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恐惧　不能动弹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脱险”的经历是文章的重点，因此详写，也为下文说“永远忘不了”作铺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战胜恐惧，顺利脱险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着眼于那最初的一小步，走了这一步再走下一步，直到抵达我所要到的地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略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提示：围绕“目标、理想、意志”谈即可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小结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从一件小事，感悟到一个人生哲理，获得一生享用不尽的精神财富。由此可知，生活中要善于感悟，要善于从事件中悟到道理。哲理是有普遍意义的，善于感悟，人就会聪明起来，精神也就越来越充盈。做人也好，做学问也罢，如果像本文作者那样，不断思考，因事推理，你的思想将会闪现理性美的光芒，你也将拥有一个高质量的人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读下面一段文字，你有何感慨？请用简洁的话表述出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心理学家做过一次实验：将一只饥饿的鳄鱼和一些小鱼放在水族箱的两端，中间用透明的玻璃板隔开。刚开始，鳄鱼毫不犹豫地向小鱼发动进攻，它失败了，但毫不气馁；接着，它又向小鱼发动了第二次更猛烈的进攻，它又失败了，并且受了重伤；它还要攻击。第三次，第四次……多次攻击无望后，它不再进攻。这个时候，心理学家将挡板拿开，鳄鱼仍然一动不动，它只是无望地看着小鱼在它的眼皮底下悠闲地游来游去，放弃了继续的努力，最终活活饿死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对你爸爸妈妈的教育方法，你有何看法，请以“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，我想对你说”为题，给爸爸或妈妈写封信，字数不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pacing w:val="-2"/>
          <w:sz w:val="24"/>
        </w:rPr>
        <w:t>当失败和挫折接踵而至时，不要放弃继续努力，否则，难以求得生存</w:t>
      </w:r>
      <w:r>
        <w:rPr>
          <w:rFonts w:cs="Times New Roman" w:ascii="Times New Roman" w:hAnsi="Times New Roman"/>
          <w:spacing w:val="-2"/>
          <w:sz w:val="24"/>
        </w:rPr>
        <w:t>(</w:t>
      </w:r>
      <w:r>
        <w:rPr>
          <w:rFonts w:ascii="Times New Roman" w:hAnsi="Times New Roman" w:cs="Times New Roman"/>
          <w:spacing w:val="-2"/>
          <w:sz w:val="24"/>
        </w:rPr>
        <w:t>或取得事业的成功</w:t>
      </w:r>
      <w:r>
        <w:rPr>
          <w:rFonts w:cs="Times New Roman" w:ascii="Times New Roman" w:hAnsi="Times New Roman"/>
          <w:spacing w:val="-2"/>
          <w:sz w:val="24"/>
        </w:rPr>
        <w:t>)</w:t>
      </w:r>
      <w:r>
        <w:rPr>
          <w:rFonts w:ascii="Times New Roman" w:hAnsi="Times New Roman" w:cs="Times New Roman"/>
          <w:spacing w:val="-2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表明自己的观点、态度，语言诚恳，不失身份，符合书信的体例即可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走一步，再走一步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莫顿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亨特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661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4pt;height:89.8pt" filled="f" o:ole="">
            <v:imagedata r:id="rId3" o:title=""/>
          </v:shape>
          <o:OLEObject Type="Embed" ProgID="" ShapeID="ole_rId2" DrawAspect="Content" ObjectID="_1630451159" r:id="rId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26:00Z</dcterms:created>
  <dc:creator>a</dc:creator>
  <dc:description/>
  <dc:language>en-US</dc:language>
  <cp:lastModifiedBy>zj</cp:lastModifiedBy>
  <dcterms:modified xsi:type="dcterms:W3CDTF">2004-06-28T08:32:00Z</dcterms:modified>
  <cp:revision>4</cp:revision>
  <dc:subject/>
  <dc:title>示范教案一（第2课时）</dc:title>
</cp:coreProperties>
</file>