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走一步，再走一步》口语交际题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  <w:t>一、在下边两种情况下，你将分别说些什么，做些什么？说出来与同学交流一下。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．假如</w:t>
      </w:r>
      <w:r>
        <w:rPr/>
        <w:t>“</w:t>
      </w:r>
      <w:r>
        <w:rPr/>
        <w:t>我</w:t>
      </w:r>
      <w:r>
        <w:rPr/>
        <w:t>”</w:t>
      </w:r>
      <w:r>
        <w:rPr/>
        <w:t>的父亲没有来，你作为</w:t>
      </w:r>
      <w:r>
        <w:rPr/>
        <w:t>“</w:t>
      </w:r>
      <w:r>
        <w:rPr/>
        <w:t>我</w:t>
      </w:r>
      <w:r>
        <w:rPr/>
        <w:t>”</w:t>
      </w:r>
      <w:r>
        <w:rPr/>
        <w:t>的同学，将怎么办？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假如你是</w:t>
      </w:r>
      <w:r>
        <w:rPr/>
        <w:t>“</w:t>
      </w:r>
      <w:r>
        <w:rPr/>
        <w:t>我</w:t>
      </w:r>
      <w:r>
        <w:rPr/>
        <w:t>”</w:t>
      </w:r>
      <w:r>
        <w:rPr/>
        <w:t>，孤身一人在悬崖上，将怎么办？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二、阅读下列材料，联系生活实际，讨论是什么感动了老教育家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/>
          <w:bCs/>
          <w:sz w:val="24"/>
        </w:rPr>
        <w:t>材料：</w:t>
      </w:r>
      <w:r>
        <w:rPr>
          <w:rFonts w:ascii="Times New Roman" w:hAnsi="Times New Roman" w:cs="Times New Roman"/>
          <w:sz w:val="24"/>
        </w:rPr>
        <w:t>有一位美国的老教育家来中国考察。这位老太太选了三个少年儿童进行心理实验：一个是两岁的女孩，一个是六岁的男孩，一个是十二岁的女孩。她把一个瓶子作“井”，用三个小球分别代表这三个孩子，让他们各自用绳子牵着小球。然后讲了游戏规则：“你们正在枯井里玩耍，突然枯井冒出大水，你们必须三秒钟里逃离险境。”游戏的结果是：最小的女孩最早逃出“井”口，六岁的男孩其次，最大的女孩最后离开险境，所用时间没超过两秒钟。这个实验结果，让这个老教育家感动得热泪盈眶。因为，同样的实验在别的国家都失败了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</w:rPr>
        <w:t>提示：</w:t>
      </w:r>
      <w:r>
        <w:rPr/>
        <w:t>材料反映出中国青少年具有先人后己、大公无私的高尚品质，这是成功的关键因素；表现了团结协作的精神，这是成功的前提条件；遇事沉着冷静，从容不迫，这是成功的心理条件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  <w:t>三、</w:t>
      </w:r>
      <w:r>
        <w:rPr>
          <w:rFonts w:ascii="Times New Roman" w:hAnsi="Times New Roman" w:cs="Times New Roman"/>
          <w:bCs/>
          <w:sz w:val="24"/>
        </w:rPr>
        <w:t>从前有一个孩子，他非常崇拜一位古代英雄，于是他整天对着这位英雄形象揣摩，思考如何成为这样的英雄，随着时间的推移，人们逐渐发现</w:t>
      </w:r>
      <w:r>
        <w:rPr>
          <w:rFonts w:ascii="Times New Roman" w:hAnsi="Times New Roman" w:cs="Times New Roman"/>
          <w:b/>
          <w:sz w:val="24"/>
        </w:rPr>
        <w:t>，</w:t>
      </w:r>
      <w:r>
        <w:rPr>
          <w:rFonts w:ascii="Times New Roman" w:hAnsi="Times New Roman" w:cs="Times New Roman"/>
          <w:sz w:val="24"/>
        </w:rPr>
        <w:t>他长得越来越像这位英雄了，到最后，他的形象跟这位英雄完全一样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联系课文，结合这个小故事说一说你的体会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上下文填空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只要你想去做的，你一定能做到，关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。戴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卡耐基说过：“大胆地去做你所怕做的事情，并力争得到一个成功的记录。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b/>
          <w:bCs/>
          <w:sz w:val="24"/>
        </w:rPr>
        <w:t>填空题答案：</w:t>
      </w:r>
      <w:r>
        <w:rPr>
          <w:rFonts w:ascii="Times New Roman" w:hAnsi="Times New Roman" w:cs="Times New Roman"/>
          <w:sz w:val="24"/>
        </w:rPr>
        <w:t>恒心和勇气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vanish/>
          <w:kern w:val="0"/>
          <w:sz w:val="24"/>
        </w:rPr>
      </w:pPr>
      <w:r>
        <w:rPr>
          <w:rFonts w:cs="Times New Roman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32:00Z</dcterms:created>
  <dc:creator>wutao</dc:creator>
  <dc:description/>
  <dc:language>en-US</dc:language>
  <cp:lastModifiedBy>zj</cp:lastModifiedBy>
  <dcterms:modified xsi:type="dcterms:W3CDTF">2004-07-14T08:50:00Z</dcterms:modified>
  <cp:revision>100</cp:revision>
  <dc:subject/>
  <dc:title>《走一步，再走一步》口语交际题</dc:title>
</cp:coreProperties>
</file>