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走一步，再走一步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Cs/>
          <w:sz w:val="28"/>
        </w:rPr>
        <w:t>阅读下文，回答文后问题。</w:t>
      </w:r>
      <w:r>
        <w:rPr>
          <w:rFonts w:ascii="Times New Roman" w:hAnsi="Times New Roman" w:cs="Times New Roman"/>
          <w:b/>
          <w:sz w:val="28"/>
        </w:rPr>
        <w:t>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4"/>
        </w:rPr>
        <w:t>到操场上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那天的风雪真暴，外面像是有无数发疯的怪兽在呼啸厮打。大家都在喊冷，读书的心思似乎被冻住了。一屋的跺脚声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鼻头红红的欧阳老师这时挤进教室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“</w:t>
      </w:r>
      <w:r>
        <w:rPr>
          <w:rFonts w:ascii="Times New Roman" w:hAnsi="Times New Roman" w:cs="Times New Roman"/>
          <w:sz w:val="24"/>
        </w:rPr>
        <w:t>请同学们穿上胶鞋，我们到操场上去。”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“</w:t>
      </w:r>
      <w:r>
        <w:rPr>
          <w:rFonts w:ascii="Times New Roman" w:hAnsi="Times New Roman" w:cs="Times New Roman"/>
          <w:sz w:val="24"/>
        </w:rPr>
        <w:t>我要求同学们到操场上站立五分钟。”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教室外，卷地而起的雪粒雪团呛得人睁不开眼张不开口。脸上像有无数把细窄的刀在拉在划，厚实的衣服像铁块冰块，脚像是踩在带冰碴的水里。我们挤在屋檐下，不肯迈向操场半步。欧阳老师没有说什么，面对我们，脱下羽绒衣，绒衣脱到一半，夹着雪的狂风帮他完成了另一半。“到操场上去。站好。”老师脸色苍白，一字一顿地对我们说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谁也没有吭声，我们老老实实地到操场排好了队。我们规规矩矩地站着。五分钟过去了，老师费力地说：“解散。”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就在我还未能透彻地理解欧阳老师这一课时，仅有“中师”文凭的他，考取了北京一所师范大学的研究生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以后的岁月里，我时时想起那一课，想起欧阳老师课后的一番话：“在教室时，我们都以为自己敌不过那场风雪，事实上，我们不是都顶住了吗？面对困难，许多人戴着放大镜，但和困难拼搏一番后，你会觉得，困难不过如此……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边没有比喻修辞方法的一个句子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厚实的衣服像铁块冰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外面像是有无数发疯的怪兽在呼啸厮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满脸的严肃庄重甚至冷酷，一如室外的天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大家都在喊冷，读书的心思似乎已被冻住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章揭示欧阳老师在操场上给学生上这“一课”用意的一句话是哪句？写在下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作者在第⑧自然段补充叙述了“一课”之外的另一件事，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面对困难，许多人戴着放大镜，但和困难拼搏一番后，你会觉得，困难不过如此……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以欧阳老师敢于正视困难，战胜困难，取得成功的事实，证明了经过努力，困难是可以克服的，使欧阳老师的形象更加丰满；充实了文章的内容，突出了中心思想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1:00Z</dcterms:created>
  <dc:creator>wutao</dc:creator>
  <dc:description/>
  <dc:language>en-US</dc:language>
  <cp:lastModifiedBy>zj</cp:lastModifiedBy>
  <dcterms:modified xsi:type="dcterms:W3CDTF">2004-07-14T08:43:00Z</dcterms:modified>
  <cp:revision>100</cp:revision>
  <dc:subject/>
  <dc:title>阅读下文，完成11~13题</dc:title>
</cp:coreProperties>
</file>