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b/>
          <w:bCs/>
          <w:sz w:val="28"/>
        </w:rPr>
        <w:t>生命　生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骚扰、小憩、庸碌、糟蹋、擎天撼地、肃然起敬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摘录、体会文中的哲理性语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体会作者的思想感情，理解生命的价值，鉴赏本文珍爱生命的人文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习通过具体事例表达思想感情的写作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培养把握主题词，准确理解文意的精细阅读习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熏陶感染中培养学生积极的人生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引导学生抓住主题词，探究作者对人生的感悟，体味生命的顽强和美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辨析三个事例蕴含的意思和三点思考的侧重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法。本文选取三个寻常事例，抒发对生命全面而又深刻的理性思考，表达了顽强乐观、积极向上的人生态度。诵读中指导学生读准字音、恰当停顿、读出语气和感情。反复朗读，用心领会文意，感悟生命的意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自读点拨法。本文为抒写人生感悟的精彩篇章，以学生自读和教师点拨相结合的方法，引导学生精细阅读，深入细致地探究文意，以养成好的阅读习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比较法。将课文与美国克伦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沃森的同题文章品评比较，培养赏析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及示范朗读磁带、投影仪、打印好的课堂练习资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抓文章主题词，理解文意。合作探究，领会写作意图。比较阅读，培养赏析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俗话说“人活一世，草木一秋”，当生命成为一个不争的事实时，所要面对的就是在自然法则允许的时限和条件下，使生命河流光彩有力，无论构成背景的是快乐，还是痛苦。因此，礼赞生命也就成为一个不老的话题。今天我们学习的《生命生命》，就是一位被病痛折磨的女作家对生命价值的参悟和颂扬。让我们在与作品对话中，接受生命的洗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设计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二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女作家杏林子，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岁时染上了类风湿关节炎，后来病情恶化。病痛中，她以顽强的毅力写下了四十多个剧本和许多散文。以女性的细腻和敏锐，关照寻常的生命现象，抒发的感悟便多了几分亲近和自然，《生命生命》便是这样的精彩篇章。今天，就让我们一同走进作品，与作家对话，去感受有意义的生命之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诵读感知，把握文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轻声诵读课文，标示出各语段序号，勾画并疏解生字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给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小</w:t>
      </w:r>
      <w:r>
        <w:rPr>
          <w:rFonts w:ascii="Times New Roman" w:hAnsi="Times New Roman" w:cs="Times New Roman"/>
          <w:sz w:val="24"/>
          <w:em w:val="underDot"/>
        </w:rPr>
        <w:t>憩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ì)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辜</w:t>
      </w:r>
      <w:r>
        <w:rPr>
          <w:rFonts w:cs="Times New Roman" w:ascii="Times New Roman" w:hAnsi="Times New Roman"/>
          <w:sz w:val="24"/>
        </w:rPr>
        <w:t>(ɡū)</w:t>
      </w:r>
      <w:r>
        <w:rPr>
          <w:rFonts w:ascii="Times New Roman" w:hAnsi="Times New Roman" w:cs="Times New Roman"/>
          <w:sz w:val="24"/>
        </w:rPr>
        <w:t>负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扰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庸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)</w:t>
      </w:r>
      <w:r>
        <w:rPr>
          <w:rFonts w:ascii="Times New Roman" w:hAnsi="Times New Roman" w:cs="Times New Roman"/>
          <w:sz w:val="24"/>
        </w:rPr>
        <w:t>碌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)</w:t>
      </w:r>
      <w:r>
        <w:rPr>
          <w:rFonts w:ascii="Times New Roman" w:hAnsi="Times New Roman" w:cs="Times New Roman"/>
          <w:sz w:val="24"/>
        </w:rPr>
        <w:t>天</w:t>
      </w:r>
      <w:r>
        <w:rPr>
          <w:rFonts w:ascii="Times New Roman" w:hAnsi="Times New Roman" w:cs="Times New Roman"/>
          <w:sz w:val="24"/>
          <w:em w:val="underDot"/>
        </w:rPr>
        <w:t>撼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地　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糟</w:t>
      </w:r>
      <w:r>
        <w:rPr>
          <w:rFonts w:ascii="Times New Roman" w:hAnsi="Times New Roman" w:cs="Times New Roman"/>
          <w:sz w:val="24"/>
          <w:em w:val="underDot"/>
        </w:rPr>
        <w:t>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à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释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憩：休息一会儿。憩，休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擎天撼地：形容力量巨大。擎，举起。撼，摇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肃然起敬：由于受感动而产生恭敬和钦佩之情。肃然，形容十分恭敬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糟蹋：浪费或损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庸碌：形容人平庸，没有作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应许：答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骚扰：使不安宁；扰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用普通话正确、流利、有感情地朗读课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生速读全文，画出各语段的主题词，梳理文章思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通过具体事例表达思想感情是本文写法上的重要特点。作者对生命的思考是从小飞蛾在险境中挣扎、香瓜子在墙角砖缝中长出小苗，“我”静听心脏的跳动三个寻常事例中引发出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读一篇或一段文章，要善于抓关键词或主题词，从而抓住中心，抓住精神。如课文第一段都是围绕“生之欲望”一语展开的。课文各语段主题词示例：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例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思考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飞蛾：生之欲望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意义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香瓜子：生命力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价值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心跳：生命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珍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奋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学生着重诵读课文最后三段，说说作者从三个事例中引发出对生命的哪些思考，试就这些思考再从生活中举出一两个事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生命的思考、对生命的强烈呼喊，表达了作者强烈的生命意识和积极的人生态度。作者从三个事例中引发出对生命的三点思考。一是必须对生命负责，好好地使用生命，让人生更有意义。二是生命短暂，生老病死无法捉摸，但是，我们可以让有限的生命发挥出无限的价值，使我们活得更为光彩有力。三是要珍惜生命，珍惜时光，不论命运如何，都要勇敢地活下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举例子要切合课文内容，如雷锋虽然只活了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岁，但短暂的生命却发挥了无限的价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精细研读，品味鉴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听读课文录音，勾画出文中自己喜欢的有哲理的语句。并联系阅读积累和生活体验，谈谈自己的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合作研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对文章开头写小飞蛾的事例，有两种看法：一是不要伤害生命，一是一切生物都有强烈的求生欲望，你认为哪一种更切合文意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课文写了三个事例，为什么这样排列？为什么前两个事例举的都是小虫子、小瓜苗这样的小生命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小瓜苗仅仅活了几天，说得上“擎天撼地的生命力”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三点思考侧重点有什么不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自由研讨、回答，教师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从全文看，写的不是怎样对待小动物，而是生命本身，所以第二种理解更切合文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一个事例写小飞蛾，面临着严重威胁，它极力挣扎，表明凡是生命都有强烈的生的欲望，无论怎样危险，都不会放弃求生的努力，也就是说，生命都是自我珍视的。第二个事例是说一粒香瓜子在几乎没有生长条件的环境下，冲破坚硬的外壳，萌芽长成了一截小瓜苗。以生命的诞生说明生命力的强大。第三个事例是写作者倾听自己的心脏的律动，产生了强烈的生命意识，进而严肃地思考人生。这样，从动物、植物写到万物之灵的人，由生的欲望、生命力的强大写到对人生的思考，层层拓展而又步步深入，有力地突出了中心。举小虫子、小瓜苗这样的小生命，是为了更好地引导人们思考自己的生命价值，呼唤人们珍爱生命，珍惜时间，让人生更有意义，更有光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小瓜苗虽然仅仅活了几天，但是掉进墙角砖缝的香瓜子，在没有阳光也没有泥土的情况下，冲破坚硬的外壳，成长为小瓜苗。从这个角度上说，小瓜苗确实具有“擎天撼地的生命力”。至于小瓜苗仅活了几天，那是由它自身的营养机制决定的：养分消耗尽了，又没有新的养分可以吸收，活了几天就夭折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作者的思考有三点，是逐步深入的。第一点思考的是必须对自己负责，好好地使用生命，让人生更有意义。两个“可以……也可以”，说的是两种人生态度，两种人生价值。前者是负责的态度，后者是不负责的。第二点思考回答的是怎样对待生命的短暂，怎样对待生老病死。第三点思考又进一层，是将目标、信念付诸行动了。“绝不让它从我手中白白流失”，就是说，要珍惜生命，珍惜时间，不懈努力。为生命奋斗，“勇敢地活下去”，就是以顽强的意志去战胜各种困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ascii="Times New Roman" w:hAnsi="Times New Roman" w:cs="Times New Roman"/>
          <w:b/>
          <w:bCs/>
          <w:sz w:val="24"/>
        </w:rPr>
        <w:t>比较延伸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课本第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页美国克伦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沃森的《生命生命》一文，试与课文比较，你更喜欢哪一篇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沃森的文章与课文所举小飞蛾的事例，主旨完全相同。课文以三个事例中引出三点思考，沃森的文章则是细致地描写受伤的蜜蜂怎样极力挣扎。课文形象描写与理性结合，而沃森的同题文则文学色彩强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语言运用与积累：补写一句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一只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不停地在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飞来旋去，骚扰着我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在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小憩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令我震惊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令我肃然起敬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昂然挺立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6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足以擎天撼地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我可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也可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8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庸碌一生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我应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0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</w:r>
      <w:r>
        <w:rPr>
          <w:rFonts w:ascii="Times New Roman" w:hAnsi="Times New Roman" w:cs="Times New Roman"/>
          <w:sz w:val="24"/>
        </w:rPr>
        <w:t>遇福遇祸，或喜或忧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练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发打印好的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仿照下面两句话的含义和形式续写两句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你是一朵鲜花，就给人们带来一分温馨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你是一棵小草，就给人间增添一分春色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语段，完成</w:t>
      </w:r>
      <w:r>
        <w:rPr>
          <w:rFonts w:cs="Times New Roman" w:ascii="Times New Roman" w:hAnsi="Times New Roman"/>
          <w:sz w:val="24"/>
        </w:rPr>
        <w:t>(1)~(6)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沿着小镇上冷冷清清的街道踱着步子，不知不觉走到了松树林前，在岔路口停住了脚步。岔口右面是从前的监狱，阴森森的，和松林只隔着一道挺高的尖木栅栏。监狱后面是医院的白色楼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在这里，瓦莉亚和故乡的同志们被送上了绞架，牺牲在这空寂的广场上。在当年竖立绞架的地方，保尔默默站了很久，然后他走下路边的陡坡，进了烈士公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也不知是哪一位热心肠的人，用云杉枝条编织的花环装点了那一排掩埋忠骨的坟墓，又在小小的墓地周围种植上一圈苍翠的小树。陡坡外高耸着挺拔的青松。谷地里满铺着如茵的嫩草。这儿是小镇的尽头，阴郁而冷清。只有松林轻声地沙沙作响。田野里复苏的大地散发出新春的气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在这里，故乡的同志们英勇地牺牲了。他们为了改变那些生于贫贱、生就做奴隶的人们的命运，为了使他们的生活变得美好，献出了自己年轻的生命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保尔缓缓摘下军帽。</w:t>
      </w:r>
      <w:r>
        <w:rPr>
          <w:rFonts w:ascii="Times New Roman" w:hAnsi="Times New Roman" w:cs="Times New Roman"/>
          <w:sz w:val="24"/>
          <w:em w:val="underDot"/>
        </w:rPr>
        <w:t>哀思</w:t>
      </w:r>
      <w:r>
        <w:rPr>
          <w:rFonts w:ascii="Times New Roman" w:hAnsi="Times New Roman" w:cs="Times New Roman"/>
          <w:sz w:val="24"/>
        </w:rPr>
        <w:t>，深沉的哀思充满了他的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，最宝贵的是生命。生命对每个人只有一次。这仅有的一次生命应当怎样度过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当回忆往事的时候，能够不为虚度年华而悔恨，不因碌碌无为而羞耻；在临死的时候，他能够说：“我的整个生命和全部精力，都已经献给了世界上最壮丽的事业——为人类解放而进行的斗争。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人，应当赶快</w:t>
      </w:r>
      <w:r>
        <w:rPr>
          <w:rFonts w:ascii="Times New Roman" w:hAnsi="Times New Roman" w:cs="Times New Roman"/>
          <w:sz w:val="24"/>
          <w:em w:val="underDot"/>
        </w:rPr>
        <w:t>生活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保尔怀着这样的</w:t>
      </w:r>
      <w:r>
        <w:rPr>
          <w:rFonts w:ascii="Times New Roman" w:hAnsi="Times New Roman" w:cs="Times New Roman"/>
          <w:sz w:val="24"/>
          <w:em w:val="underDot"/>
        </w:rPr>
        <w:t>幽思</w:t>
      </w:r>
      <w:r>
        <w:rPr>
          <w:rFonts w:ascii="Times New Roman" w:hAnsi="Times New Roman" w:cs="Times New Roman"/>
          <w:sz w:val="24"/>
        </w:rPr>
        <w:t>，离开了烈士公墓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《生命的意义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文章前四段写街道“冷冷清清”，监狱“阴森森”，广场“空寂”，小镇尽头“阴郁而冷清”，这类描写渲染了什么气氛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前四段写“苍翠的小树”“挺拔的青松”“如茵的嫩草”，松林“沙沙作响”，大地散发出“新春的气息”，这类描写又渲染了什么气氛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仅有的一次生命应当怎样度过呢？”这个设问句的含义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对生活提出的疑问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对生命产生的疑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对人生的严肃思考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由事业产生的联想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回忆往事”的含义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表明他的生活态度严肃认真。</w:t>
      </w:r>
      <w:r>
        <w:rPr>
          <w:rFonts w:cs="Times New Roman" w:ascii="Times New Roman" w:hAnsi="Times New Roman"/>
          <w:sz w:val="24"/>
        </w:rPr>
        <w:tab/>
        <w:tab/>
        <w:tab/>
        <w:t>B.</w:t>
      </w:r>
      <w:r>
        <w:rPr>
          <w:rFonts w:ascii="Times New Roman" w:hAnsi="Times New Roman" w:cs="Times New Roman"/>
          <w:sz w:val="24"/>
        </w:rPr>
        <w:t>说明他的事业很有成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表明他一生问心无愧的自豪。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说明他的一生没有虚度年华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幽思”和“哀思”在文中可以互换吗？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人，应当赶快生活”一句中“生活”的含义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pacing w:val="2"/>
          <w:sz w:val="24"/>
        </w:rPr>
        <w:t>①</w:t>
      </w:r>
      <w:r>
        <w:rPr>
          <w:rFonts w:ascii="Times New Roman" w:hAnsi="Times New Roman" w:cs="Times New Roman"/>
          <w:spacing w:val="2"/>
          <w:sz w:val="24"/>
        </w:rPr>
        <w:t>渲染了遭受敌人破坏后的肃杀气氛。②渲染了战胜敌人后充满生机、欣欣向荣的气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4)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不可以。因为“哀思”指悲哀的思想感情，表现保尔对烈士的哀悼；“幽思”指内心的深沉思想，表现保尔对人生的思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献身人类的解放事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人说，生命永远是一首古老而年轻的歌。病痛中的杏林子对生命的思考更多了一份冷静、一份顽强、一份哲理。人们热爱太阳，是因为它给人以生机和希望；人们礼赞生命，是因为它的宝贵和美好。是的，让有限的生命发挥出无限的价值，鲜活的生命才精彩有力，这便是作者，更是启示给我们读者的人生信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句段仿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然，人和树毕竟还有不同：树可以等待人的刀，人却不可以等待生活的刀。我们所能做的，也许就是在有刀的时候，去承受，去积蓄；在没有刀的时候，去追寻，去打造。让我们铭记刀之爱，用生活的砥砺，去迎接累累的硕果和甜美的微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这几句话是《三月三》中描写果农整枝时挥刀砍掉没用的枝条，让树根为结果储存养料的场景后的一段议论文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句式相似，语意连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语段，完成</w:t>
      </w:r>
      <w:r>
        <w:rPr>
          <w:rFonts w:cs="Times New Roman" w:ascii="Times New Roman" w:hAnsi="Times New Roman"/>
          <w:sz w:val="24"/>
        </w:rPr>
        <w:t>(1)~(4)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u w:val="single"/>
        </w:rPr>
        <w:t>小草那纤细弱小的身躯里，蕴藏着多么强大的生命力啊</w:t>
      </w:r>
      <w:r>
        <w:rPr>
          <w:rFonts w:ascii="Times New Roman" w:hAnsi="Times New Roman" w:cs="Times New Roman"/>
          <w:sz w:val="24"/>
        </w:rPr>
        <w:t>！你看，在沼泽地里，它们把彼此的根须纠结在一起，一簇簇、一团团地漂浮在泥水的表面，经过一代又一代的繁衍增殖，形成了大大小小的草甸子。在那人兽绝迹的地方，是草，用自己的身躯填筑着生命的阵地；在荒漠上，终日风沙蔽日，一年难得降下几滴雨水，一切生命似乎都不复存在了，但在沙梁的坳部，你会发现一种叫做芨芨草的勇士们，在</w:t>
      </w:r>
      <w:r>
        <w:rPr>
          <w:rFonts w:ascii="Times New Roman" w:hAnsi="Times New Roman" w:cs="Times New Roman"/>
          <w:sz w:val="24"/>
          <w:em w:val="underDot"/>
        </w:rPr>
        <w:t>那里</w:t>
      </w:r>
      <w:r>
        <w:rPr>
          <w:rFonts w:ascii="Times New Roman" w:hAnsi="Times New Roman" w:cs="Times New Roman"/>
          <w:sz w:val="24"/>
        </w:rPr>
        <w:t>孤军奋战，用自己的勇气向人们宣示：大自然不是不可征服的；甚至在人烟稠密的城市里，在人们足迹难到的地方，像墙头的砖缝里，屋顶的瓦棱间，靠了风沙积聚的一点泥土，靠了偶尔流过的一些雨水，小草们艰难地，但同样充满信心地迎接着生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语段中加点词“那里”指代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画线句中的一组反义词是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联系语段的内容，请写出唐代诗人白居易咏草的两句诗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们应该向小草学习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沙梁的坳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弱小　强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野火烧不尽　春风吹又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具有极强的生命力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不畏艰难，对生活充满信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生命　生命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杏林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　　　引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5715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/>
                              <w:t>生人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/>
                              <w:t>命生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/>
                              <w:t>意态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/>
                              <w:t>识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0.2pt;mso-wrap-distance-left:9.05pt;mso-wrap-distance-right:9.05pt;mso-wrap-distance-top:0pt;mso-wrap-distance-bottom:0pt;margin-top:15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/>
                        <w:t>生人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/>
                        <w:t>命生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/>
                        <w:t>意态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/>
                        <w:t>识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事例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</w:t>
      </w:r>
      <w:r>
        <w:rPr>
          <w:rFonts w:ascii="Times New Roman" w:hAnsi="Times New Roman" w:cs="Times New Roman"/>
          <w:sz w:val="24"/>
        </w:rPr>
        <w:t>思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114300" cy="4953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3.7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0</wp:posOffset>
                </wp:positionH>
                <wp:positionV relativeFrom="paragraph">
                  <wp:posOffset>47625</wp:posOffset>
                </wp:positionV>
                <wp:extent cx="114300" cy="4953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7.5pt;margin-top:3.75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飞蛾：生之欲望</w: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意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香瓜子：生命力</w: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价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心跳：生命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</w:rPr>
        <w:t>珍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奋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05:00Z</dcterms:created>
  <dc:creator>wutao</dc:creator>
  <dc:description/>
  <dc:language>en-US</dc:language>
  <cp:lastModifiedBy>zj</cp:lastModifiedBy>
  <dcterms:modified xsi:type="dcterms:W3CDTF">2004-07-19T03:35:00Z</dcterms:modified>
  <cp:revision>100</cp:revision>
  <dc:subject/>
  <dc:title>示范教案一</dc:title>
</cp:coreProperties>
</file>