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生命　生命》比较阅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阅读《我很重要》，想想此文与《生命　生命》有何相同之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我很重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毕淑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　　当我说出“我很重要”这句话的时候，颈项后面掠过一丝战栗。我知道这是把自己的额头裸露在弓箭之下了，心灵极容易被别人的批判洞伤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许多年来，没有人敢在光天化日之下表示自己“很重要”。我们从小受到的教育都是——“我不重要”。作为一名普通士兵，与辉煌的胜利相比，我不重要。作为一个单薄的个体，与浑厚的集体相比，我不重要。作为一个奉献型的女性，与整个家庭相比，我不重要。作为随处可见的一分子，与宝贵的物质相比，我不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们——简明扼要地说，就是每一个单独的“我”——到底重要还是不重要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对于我们的父母，我们永远是不可重复的孤本。无论他们有多少儿女，我们都是独特的一个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假如我不存在了，他们就空留一份慈爱，在风中蜘蛛般飘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假如我生了病，他们的心就会皱缩成石块，无数次向上苍祈祷我的康复，甚至愿灾痛以十倍的强度降临于他们的自身，以换取我的平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的每一滴成功，都如同经过放大镜，进入他们的瞳孔，摄入他们的心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假如我先他们而去，他们的白发会从日出垂到日暮。他们的泪水会使太平洋为之涨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面对这无法承载的亲情，我们还敢说我不重要吗？俯对我们的孩童，我们是至高至尊的惟一。我们是他们最初的宇宙，我们是深不可测的海洋。假如我们离去，孩子就失去谆谆无双的血缘之爱，天倾东南，地陷西北，万劫不复。盘子破裂可以粘起，童年碎了，永不复原。伤口流血了，没有母亲的手为他包扎。面临抉择，没有父亲的智慧为他谋略……面对后代，我们有胆量说我不重要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相交多年的密友，就如同沙漠中的古陶，摔碎一件就少一件，再也找不到一模一样的成品。面对这般友情，我们还好意思说我不重要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对于我的工作我的事业，是不可或缺的主宰。我的独出心裁的创意，像鸽群一般在天空翱翔，只有我才捉得住他们的羽毛。我的设想像珍珠一般散落在海滩上，等待着我把它用金线串起。我的意志向前延伸，直到地平线消失的地方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没有人能替代我，就像我不能替代别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对自己小声说。我还不习惯嘹亮地宣布这一主张，我们在不重要中生活得太久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是的，我很重要。我们每个人都应该有勇气这样说。我们的地位可能很卑微，我们的身份可能很渺小，但这丝毫不意味着我们不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重要并不是伟大的同义词，它是心灵对生命的许诺。人们常常从成就事业的角度，断定我们是否重要。但我要说，只要我们在时刻努力着，为光明在奋斗着，我们就是无比重要地生活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让我们昂起头，对着我们这颗美丽的星球上无数的生灵，响亮地宣布——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提示：</w:t>
      </w:r>
      <w:r>
        <w:rPr/>
        <w:t>毕淑敏以其敏锐的眼光、细腻的笔触，从亲情、友情、事业这三个内容层面，向我们剖析了其个性意识复苏的流程和个体生命闪亮的意义：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与《生命生命》一样，本文也是一份响亮的生命宣言。在内容和思想情感方面，它们有着如下共同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①都讴歌了生命本身的美好、力量与价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②都表现出一种珍爱生命、追求光明的强烈愿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③都展现了一种生命意识渐渐觉醒的心理历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④都表现出对生命过程的重视与奋斗的决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⑤</w:t>
      </w:r>
      <w:r>
        <w:rPr/>
        <w:t>都表现出对宇宙间每一个不同形式的生命的尊重与敬畏，无论这生命是怎样的卑微与渺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rPr/>
      </w:pPr>
      <w:r>
        <w:rPr/>
        <w:t>　　教学《生命生命》，可以将这篇文章作为辅读材料，增进学生对于生命的理解和感悟，使这种强烈的生命意识真正内化为学生精神世界的一部分，教育他们热爱生命，欣赏生命，努力实现生命的价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5:33:00Z</dcterms:created>
  <dc:creator>wutao</dc:creator>
  <dc:description/>
  <dc:language>en-US</dc:language>
  <cp:lastModifiedBy>zj</cp:lastModifiedBy>
  <dcterms:modified xsi:type="dcterms:W3CDTF">2004-07-15T05:37:00Z</dcterms:modified>
  <cp:revision>100</cp:revision>
  <dc:subject/>
  <dc:title>我很重要</dc:title>
</cp:coreProperties>
</file>