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生命的意义》选段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沿着小镇上冷冷清清的街道踱着步子，不知不觉走到了松树林前，在岔路口停住了脚步。岔口右面是从前的监狱，阴森森的，和松林只隔着一道挺高的尖木栅栏。监狱后面是医院的白色楼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在这里，瓦莉亚和故乡的同志们被送上了绞架，牺牲在这空寂的广场上。在当年竖立绞架的地方，保尔默默站了很久，然后他走下路边的陡坡，进了烈士公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也不知是哪一位热心肠的人，用云杉枝条编织的花环装点了那一排掩埋忠骨的坟墓，又在小小的墓地周围种植上一圈苍翠的小树。陡坡外高耸着挺拔的青松。谷地里满铺着如茵的嫩草。这儿是小镇的尽头，阴郁而冷清。只有松林轻声地沙沙作响。田野里复苏的大地散发出新春的气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在这里，故乡的同志们英勇地牺牲了。他们为了改变那些生于贫贱、生就做奴隶的人们的命运，为了使他们的生活变得美好，献出了自己年轻的生命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保尔缓缓摘下军帽。</w:t>
      </w:r>
      <w:r>
        <w:rPr>
          <w:rFonts w:ascii="Times New Roman" w:hAnsi="Times New Roman" w:cs="Times New Roman"/>
          <w:sz w:val="24"/>
          <w:em w:val="underDot"/>
        </w:rPr>
        <w:t>哀思</w:t>
      </w:r>
      <w:r>
        <w:rPr>
          <w:rFonts w:ascii="Times New Roman" w:hAnsi="Times New Roman" w:cs="Times New Roman"/>
          <w:sz w:val="24"/>
        </w:rPr>
        <w:t>，深沉的哀思充满了他的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，最宝贵的是生命。生命对每个人只有一次。这仅有的一次生命应当怎样度过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当回忆往事的时候，能够不为虚度年华而悔恨，不因碌碌无为而羞耻；在临死的时候，他能够说：“我的整个生命和全部精力，都已经献给了世界上最壮丽的事业——为人类解放而进行的斗争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人，应当赶快</w:t>
      </w:r>
      <w:r>
        <w:rPr>
          <w:rFonts w:ascii="Times New Roman" w:hAnsi="Times New Roman" w:cs="Times New Roman"/>
          <w:sz w:val="24"/>
          <w:em w:val="underDot"/>
        </w:rPr>
        <w:t>生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保尔怀着这样的</w:t>
      </w:r>
      <w:r>
        <w:rPr>
          <w:rFonts w:ascii="Times New Roman" w:hAnsi="Times New Roman" w:cs="Times New Roman"/>
          <w:sz w:val="24"/>
          <w:em w:val="underDot"/>
        </w:rPr>
        <w:t>幽思</w:t>
      </w:r>
      <w:r>
        <w:rPr>
          <w:rFonts w:ascii="Times New Roman" w:hAnsi="Times New Roman" w:cs="Times New Roman"/>
          <w:sz w:val="24"/>
        </w:rPr>
        <w:t>，离开了烈士公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文章前四段写街道“冷冷清清”，监狱“阴森森”，广场“空寂”，小镇尽头“阴郁而冷清”，这类描写渲染了什么气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前四段写“苍翠的小树”“挺拔的青松”“如茵的嫩草”，松林“沙沙作响”，大地散发出“新春的气息”，这类描写又渲染了什么气氛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仅有的一次生命应当怎样度过呢？”这个设问句的含义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对生活提出的疑问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对生命产生的疑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对人生的严肃思考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由事业产生的联想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回忆往事”的含义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表明他的生活态度严肃认真。</w:t>
      </w:r>
      <w:r>
        <w:rPr>
          <w:rFonts w:cs="Times New Roman" w:ascii="Times New Roman" w:hAnsi="Times New Roman"/>
          <w:sz w:val="24"/>
        </w:rPr>
        <w:tab/>
        <w:tab/>
        <w:t>B</w:t>
      </w:r>
      <w:r>
        <w:rPr>
          <w:rFonts w:ascii="Times New Roman" w:hAnsi="Times New Roman" w:cs="Times New Roman"/>
          <w:sz w:val="24"/>
        </w:rPr>
        <w:t>．说明他的事业很有成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表明他一生问心无愧的自豪。</w:t>
      </w:r>
      <w:r>
        <w:rPr>
          <w:rFonts w:cs="Times New Roman" w:ascii="Times New Roman" w:hAnsi="Times New Roman"/>
          <w:sz w:val="24"/>
        </w:rPr>
        <w:tab/>
        <w:tab/>
        <w:t>D</w:t>
      </w:r>
      <w:r>
        <w:rPr>
          <w:rFonts w:ascii="Times New Roman" w:hAnsi="Times New Roman" w:cs="Times New Roman"/>
          <w:sz w:val="24"/>
        </w:rPr>
        <w:t>．说明他的一生没有虚度年华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幽思”和“哀思”在文中可以互换吗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人，应当赶快生活”一句中“生活”的含义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pacing w:val="2"/>
          <w:sz w:val="24"/>
        </w:rPr>
        <w:t>①</w:t>
      </w:r>
      <w:r>
        <w:rPr>
          <w:rFonts w:ascii="Times New Roman" w:hAnsi="Times New Roman" w:cs="Times New Roman"/>
          <w:spacing w:val="2"/>
          <w:sz w:val="24"/>
        </w:rPr>
        <w:t>渲染了遭受敌人破坏后的肃杀气氛。②渲染了战胜敌人后充满生机、欣欣向荣的气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4)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不可以。因为“哀思”指悲哀的思想感情，表现保尔对烈士的哀悼；“幽思”指内心的深沉思想，表现保尔对人生的思考。</w:t>
      </w:r>
    </w:p>
    <w:p>
      <w:pPr>
        <w:pStyle w:val="Normal"/>
        <w:spacing w:lineRule="auto" w:line="360"/>
        <w:ind w:firstLine="480"/>
        <w:rPr/>
      </w:pPr>
      <w:r>
        <w:rPr/>
        <w:t>(6)</w:t>
      </w:r>
      <w:r>
        <w:rPr/>
        <w:t>献身人类的解放事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25:00Z</dcterms:created>
  <dc:creator>wutao</dc:creator>
  <dc:description/>
  <dc:language>en-US</dc:language>
  <cp:lastModifiedBy>zj</cp:lastModifiedBy>
  <dcterms:modified xsi:type="dcterms:W3CDTF">2004-07-19T03:29:00Z</dcterms:modified>
  <cp:revision>9</cp:revision>
  <dc:subject/>
  <dc:title>《生命　生命》拓展阅读</dc:title>
</cp:coreProperties>
</file>