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种子的力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有这样一个故事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有人问：世界上什么东西的气力最大？回答纷纭得很，有的说象，有的说狮子，有人开玩笑似的说，是金刚。金刚有多少气力，当然大家全不知道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结果，这一切答案全不对，世界上气力最大的是植物的种子。一粒种子可以显示出来的力，简直超越一切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这儿又是一个故事。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（甲）人的头盖骨结合得非常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，生物学家和解</w:t>
      </w:r>
      <w:r>
        <w:rPr>
          <w:rFonts w:ascii="Times New Roman" w:hAnsi="Times New Roman" w:cs="Times New Roman"/>
          <w:sz w:val="24"/>
          <w:em w:val="underDot"/>
        </w:rPr>
        <w:t>剖</w:t>
      </w:r>
      <w:r>
        <w:rPr>
          <w:rFonts w:cs="Times New Roman" w:ascii="Times New Roman" w:hAnsi="Times New Roman"/>
          <w:sz w:val="24"/>
        </w:rPr>
        <w:t>(      )</w:t>
      </w:r>
      <w:r>
        <w:rPr>
          <w:rFonts w:ascii="Times New Roman" w:hAnsi="Times New Roman" w:cs="Times New Roman"/>
          <w:sz w:val="24"/>
        </w:rPr>
        <w:t>学家用尽了一切一切方法，要把它完整地分开，都没有成功。后来忽然有人发明了一个方法，就是把一些植物的种子放在要剖析的头盖骨里，给与温度和湿度，使种子发芽。一发芽，这些种子便以可怕的力量，将一切机械力不可以分开的骨骼，完整地分开了，植物种子力量之大如此。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（乙）那么你见过被压在瓦</w:t>
      </w:r>
      <w:r>
        <w:rPr>
          <w:rFonts w:ascii="Times New Roman" w:hAnsi="Times New Roman" w:cs="Times New Roman"/>
          <w:sz w:val="24"/>
          <w:em w:val="underDot"/>
        </w:rPr>
        <w:t>砾</w:t>
      </w:r>
      <w:r>
        <w:rPr>
          <w:rFonts w:cs="Times New Roman" w:ascii="Times New Roman" w:hAnsi="Times New Roman"/>
          <w:sz w:val="24"/>
        </w:rPr>
        <w:t>(      )</w:t>
      </w:r>
      <w:r>
        <w:rPr>
          <w:rFonts w:ascii="Times New Roman" w:hAnsi="Times New Roman" w:cs="Times New Roman"/>
          <w:sz w:val="24"/>
        </w:rPr>
        <w:t>和石块下面的一棵小草的生长吗？它为着向往阳光，为着达到它的生之意志，不管上面的石块之间如何重，石块与石块之间如何狭，它总要曲曲折折地，但是顽强不屈地透到地面上来。它的根往土里钻，它的芽往地面起，这是一种不可抗拒的力，阻止它的石块，结果也被它掀翻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（丙）没有一个人将小草叫做大力士，但是它的力量之大，的确世界无比。这种力量是一般人看不见的生命力。只要生命存在，这种力就要显现，上面的石块丝毫不足以阻挡他，因这是一种“长期抗战”的力，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，能屈能伸的力，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，不达目的不止的力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（丁）如果不落在肥土中而落在瓦砾中，有生命的种子绝不会悲观、叹气，它相信有了阻力才有磨炼。生命开始的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ab/>
        <w:t xml:space="preserve">  )</w:t>
      </w:r>
      <w:r>
        <w:rPr>
          <w:rFonts w:ascii="Times New Roman" w:hAnsi="Times New Roman" w:cs="Times New Roman"/>
          <w:sz w:val="24"/>
        </w:rPr>
        <w:t>间带着斗志而来的草才是坚韧的草，也只有这种草，才可以傲然对那些被玻璃棚中养育着的盆花ｃｈ</w:t>
      </w:r>
      <w:r>
        <w:rPr>
          <w:rFonts w:cs="Times New Roman" w:ascii="Times New Roman" w:hAnsi="Times New Roman"/>
          <w:sz w:val="24"/>
        </w:rPr>
        <w:t>ī(    )</w:t>
      </w:r>
      <w:r>
        <w:rPr>
          <w:rFonts w:ascii="Times New Roman" w:hAnsi="Times New Roman" w:cs="Times New Roman"/>
          <w:sz w:val="24"/>
        </w:rPr>
        <w:t>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文中加点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按照注音在文中空白处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处应填的词语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紧密　坚硬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紧凑　坚实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致密　坚固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严密　坚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文中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空缺处应填的词语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有弹性、有韧性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有柔性、有韧性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有柔性、有刚性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有弹性、有刚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这篇写于抗日时期的文章的主旨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赞扬种子萌芽的巨大力量和野草生长的坚韧不拔，表达作者对生命力的歌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赞扬种子萌芽的巨大力量，鼓励广大读者以它为榜样，振奋精神，坚持“长期抗战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赞扬野草生长的坚韧不拔，鼓励广大读者以它为榜样，振奋精神，坚持“长期抗战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赞扬种子萌芽的巨大力量和野草生长的坚韧不拔，鼓励广大读者以此为榜样，振作精神，坚持“长期抗战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pōu</w:t>
      </w:r>
      <w:r>
        <w:rPr/>
        <w:t>　</w:t>
      </w:r>
      <w:r>
        <w:rPr>
          <w:rFonts w:eastAsia="Times New Roman"/>
        </w:rPr>
        <w:t xml:space="preserve"> </w:t>
      </w:r>
      <w:r>
        <w:rPr/>
        <w:t>lì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瞬　　嗤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18:00Z</dcterms:created>
  <dc:creator>wutao</dc:creator>
  <dc:description/>
  <dc:language>en-US</dc:language>
  <cp:lastModifiedBy>zj</cp:lastModifiedBy>
  <dcterms:modified xsi:type="dcterms:W3CDTF">2004-07-19T09:30:00Z</dcterms:modified>
  <cp:revision>100</cp:revision>
  <dc:subject/>
  <dc:title>《生命　生命》拓展阅读</dc:title>
</cp:coreProperties>
</file>