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  <w:szCs w:val="21"/>
        </w:rPr>
      </w:pPr>
      <w:r>
        <w:rPr>
          <w:b/>
          <w:sz w:val="28"/>
        </w:rPr>
        <w:t>《生命</w:t>
      </w:r>
      <w:r>
        <w:rPr>
          <w:b/>
          <w:sz w:val="28"/>
        </w:rPr>
        <w:t>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生命》教学参考</w:t>
      </w:r>
    </w:p>
    <w:p>
      <w:pPr>
        <w:pStyle w:val="Normal"/>
        <w:spacing w:lineRule="auto" w:line="360"/>
        <w:ind w:firstLine="210"/>
        <w:rPr>
          <w:b/>
          <w:b/>
          <w:kern w:val="0"/>
          <w:sz w:val="28"/>
          <w:szCs w:val="21"/>
        </w:rPr>
      </w:pPr>
      <w:r>
        <w:rPr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重点、难点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1</w:t>
      </w:r>
      <w:r>
        <w:rPr/>
        <w:t>）理解课文从种种生命现象写起抒写理性的思考，表达顽强乐观，积极向上的人生态度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2</w:t>
      </w:r>
      <w:r>
        <w:rPr/>
        <w:t>）理解文中最后三段，作者引发出对生命的思考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2. </w:t>
      </w:r>
      <w:r>
        <w:rPr/>
        <w:t>字词辨析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1</w:t>
      </w:r>
      <w:r>
        <w:rPr/>
        <w:t>）解词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骚扰：扰乱，使不安宁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茁壮：（长得）旺盛、健壮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辜负：违背了别人的好意、希望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昂然：仰头挺胸无所畏惧的样子。文中形容小草旺盛的生命力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沉稳：稳重，安稳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无法捉摸：不可预料，不可猜测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辜负：对不住别人的好意、希望或帮助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2</w:t>
      </w:r>
      <w:r>
        <w:rPr/>
        <w:t>）注音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u w:val="single"/>
        </w:rPr>
        <w:t>骚</w:t>
      </w:r>
      <w:r>
        <w:rPr/>
        <w:t>扰</w:t>
      </w:r>
      <w:r>
        <w:rPr>
          <w:rFonts w:eastAsia="Times New Roman"/>
        </w:rPr>
        <w:t xml:space="preserve"> </w:t>
      </w:r>
      <w:r>
        <w:rPr/>
        <w:t>小</w:t>
      </w:r>
      <w:r>
        <w:rPr>
          <w:u w:val="single"/>
        </w:rPr>
        <w:t>憩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>
          <w:u w:val="single"/>
        </w:rPr>
        <w:t>茁</w:t>
      </w:r>
      <w:r>
        <w:rPr/>
        <w:t>壮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u w:val="single"/>
        </w:rPr>
        <w:t>震撼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>
          <w:u w:val="single"/>
        </w:rPr>
        <w:t>糟</w:t>
      </w:r>
      <w:r>
        <w:rPr/>
        <w:t>蹋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>
          <w:u w:val="single"/>
        </w:rPr>
        <w:t>庸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u w:val="single"/>
        </w:rPr>
        <w:t>辜</w:t>
      </w:r>
      <w:r>
        <w:rPr/>
        <w:t>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短</w:t>
      </w:r>
      <w:r>
        <w:rPr>
          <w:u w:val="single"/>
        </w:rPr>
        <w:t>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  </w:t>
      </w:r>
      <w:r>
        <w:rPr>
          <w:u w:val="single"/>
        </w:rPr>
        <w:t>挣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u w:val="single"/>
        </w:rPr>
        <w:t>擎</w:t>
      </w:r>
      <w:r>
        <w:rPr/>
        <w:t>天撼</w:t>
      </w:r>
      <w:r>
        <w:rPr>
          <w:rFonts w:eastAsia="Times New Roman"/>
        </w:rPr>
        <w:t xml:space="preserve"> </w:t>
      </w:r>
      <w:r>
        <w:rPr/>
        <w:t>  </w:t>
      </w:r>
      <w:r>
        <w:rPr/>
        <w:t>肃然起</w:t>
      </w:r>
      <w:r>
        <w:rPr>
          <w:u w:val="single"/>
        </w:rPr>
        <w:t>敬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3</w:t>
      </w:r>
      <w:r>
        <w:rPr/>
        <w:t>）多音、形似字辨析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鲜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强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壳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缝</w:t>
      </w:r>
    </w:p>
    <w:p>
      <w:pPr>
        <w:pStyle w:val="Normal"/>
        <w:spacing w:lineRule="auto" w:line="360"/>
        <w:ind w:firstLine="240"/>
        <w:rPr>
          <w:szCs w:val="21"/>
        </w:rPr>
      </w:pPr>
      <w:r>
        <w:rPr/>
        <w:t> </w:t>
      </w:r>
      <w:r>
        <w:rPr/>
        <w:t xml:space="preserve">3. </w:t>
      </w:r>
      <w:r>
        <w:rPr/>
        <w:t>作者简介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杏林子，原名刘侠，女作家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4. </w:t>
      </w:r>
      <w:r>
        <w:rPr/>
        <w:t>文章主旨：</w:t>
      </w:r>
    </w:p>
    <w:p>
      <w:pPr>
        <w:pStyle w:val="Normal"/>
        <w:spacing w:lineRule="auto" w:line="360"/>
        <w:rPr>
          <w:szCs w:val="21"/>
        </w:rPr>
      </w:pPr>
      <w:r>
        <w:rPr/>
        <w:t>   </w:t>
      </w:r>
      <w:r>
        <w:rPr>
          <w:rFonts w:eastAsia="Times New Roman"/>
        </w:rPr>
        <w:t xml:space="preserve"> </w:t>
      </w:r>
      <w:r>
        <w:rPr/>
        <w:t>作者借生活中的三件事，呼唤“生命，生命”，表达了自己强烈的生命意识和积极的人生态度，愿每个人珍视生命，坚强勇敢，让有限的生命发挥出无限的价值，让人生更有光彩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5. </w:t>
      </w:r>
      <w:r>
        <w:rPr/>
        <w:t>文章结构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一部分：（</w:t>
      </w:r>
      <w:r>
        <w:rPr/>
        <w:t>1</w:t>
      </w:r>
      <w:r>
        <w:rPr/>
        <w:t>段），写小飞蛾在险境中挣扎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二部分：（</w:t>
      </w:r>
      <w:r>
        <w:rPr/>
        <w:t>2</w:t>
      </w:r>
      <w:r>
        <w:rPr/>
        <w:t>段），写香瓜子在墙角砖缝中长出小苗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三部分：（</w:t>
      </w:r>
      <w:r>
        <w:rPr/>
        <w:t>3</w:t>
      </w:r>
      <w:r>
        <w:rPr/>
        <w:t>段），写“我”静听心脏的跳动，感受自己的生命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第四部分：（</w:t>
      </w:r>
      <w:r>
        <w:rPr/>
        <w:t>4</w:t>
      </w:r>
      <w:r>
        <w:rPr/>
        <w:t>、</w:t>
      </w:r>
      <w:r>
        <w:rPr/>
        <w:t>5</w:t>
      </w:r>
      <w:r>
        <w:rPr/>
        <w:t>段），写“我”感悟到生命的意义、价值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6. </w:t>
      </w:r>
      <w:r>
        <w:rPr/>
        <w:t>写作特色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1</w:t>
      </w:r>
      <w:r>
        <w:rPr/>
        <w:t>）运用典型事例，表达中心思想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2</w:t>
      </w:r>
      <w:r>
        <w:rPr/>
        <w:t>）感情真挚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 xml:space="preserve">7. </w:t>
      </w:r>
      <w:r>
        <w:rPr/>
        <w:t>重点句分析：</w:t>
      </w:r>
    </w:p>
    <w:p>
      <w:pPr>
        <w:pStyle w:val="Normal"/>
        <w:spacing w:lineRule="auto" w:line="360"/>
        <w:rPr>
          <w:szCs w:val="21"/>
        </w:rPr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最后三段，作者从三个事例中引发出对生命的哪些思考？试就这些思考再从生活中举出一两个事例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作者从三个事例中引发出对生命的三点思考：一是必须对生命负责，好好地使用生命，让人生更有意义。二是生命短暂，生老病死无法捉摸，但是，我们可以让有限的生命发挥出无限的价值，使我们活得更为光彩。三是要珍惜生命，珍惜时光，无论命运如何，都要勇敢地活下去。例如雷锋只活了</w:t>
      </w:r>
      <w:r>
        <w:rPr/>
        <w:t>22</w:t>
      </w:r>
      <w:r>
        <w:rPr/>
        <w:t>岁，他短暂的生命却发挥了无限的价值，活得光彩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2</w:t>
      </w:r>
      <w:r>
        <w:rPr/>
        <w:t>）作者对人生的三点思考分别侧重哪一方？</w:t>
      </w:r>
    </w:p>
    <w:p>
      <w:pPr>
        <w:pStyle w:val="Normal"/>
        <w:spacing w:lineRule="auto" w:line="360"/>
        <w:ind w:firstLine="435"/>
        <w:rPr/>
      </w:pPr>
      <w:r>
        <w:rPr/>
        <w:t>作者的思考是逐步深入的。第一点思考的是必须对自己负责，好好地使用生命，让人生更有意义。两个“可以……也可以”，说的是两种人生态度，两种人生价值，前者是负责的态度，后者是不负责任的态度。第二点思考回答的是怎样对待生命的短暂，怎样对待生老病死。作者认为对生命负责的态度应该是“让有限的生命发挥出无限的价值，使我们活得更为光彩有力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5:44:00Z</dcterms:created>
  <dc:creator>wutao</dc:creator>
  <dc:description/>
  <dc:language>en-US</dc:language>
  <cp:lastModifiedBy>zj</cp:lastModifiedBy>
  <dcterms:modified xsi:type="dcterms:W3CDTF">2004-07-19T06:05:00Z</dcterms:modified>
  <cp:revision>7</cp:revision>
  <dc:subject/>
  <dc:title>《生命  生命》教学参考</dc:title>
</cp:coreProperties>
</file>