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生命　生命》教学建议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一、改变粗枝大叶的阅读习惯是深入研究的前提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篇课文粗懂不难，如果粗枝大叶，以为都懂，以为三个事例说的意思差不多，三点思考说的也差不多，那就会浅尝辄止。应该引导学生准确把握文意，看看三个事例分别侧重哪一方面，三点思考分别提出了哪三个要求，这样学生才会比较细致地研究课文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二、引导学生抓住主题词或关键词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</w:rPr>
        <w:t>读一篇文章、一段文章，善于抓主题词或关键词，就抓住了中心，抓住了精神。例如第一段都是围绕“生之欲望”一语展开的，第二段都是围绕“生命力”一词展开的，抓住了这样的词语，就容易读通。</w:t>
      </w:r>
      <w:r>
        <w:rPr>
          <w:color w:val="00000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07:00Z</dcterms:created>
  <dc:creator>wutao</dc:creator>
  <dc:description/>
  <dc:language>en-US</dc:language>
  <cp:lastModifiedBy>zj</cp:lastModifiedBy>
  <dcterms:modified xsi:type="dcterms:W3CDTF">2004-07-19T06:21:00Z</dcterms:modified>
  <cp:revision>100</cp:revision>
  <dc:subject/>
  <dc:title>《生命 生命》教学建议 </dc:title>
</cp:coreProperties>
</file>