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生命　生命》教学设计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　　比读设计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b/>
          <w:bCs/>
        </w:rPr>
        <w:t>　创意说明：</w:t>
      </w:r>
      <w:r>
        <w:rPr/>
        <w:t>比读，即把内容相关而又有所不同的课文联系起来进行比较式的阅读，是一种同中求异、异中求同的思维过程。有比较才有鉴别，通过对比，其内容主旨、写作特色即能豁然明朗。这种设计要求教师能够高屋建瓴地把握教材，对文章要有一种先行的体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b/>
          <w:bCs/>
        </w:rPr>
        <w:t>　教学步骤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　　一、熟读课文，整体理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第一部分——“事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三个事例，三种感触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①小飞蛾在生命面临着严重的威胁下极力挣扎——强烈的求生欲望，生命是值得珍视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②香瓜子在墙角砖缝中长出小苗——生命的诞生，生命力是强大的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　　③“我”静心听心脏的跳动感受自己的生命——生命的意识，生命是应当严肃对待的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　　第二部分——“理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对生命的总体思考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①我们不能决定生命的长度，但是我们可以控制它的宽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②我们不能左右天气，但是我们可以改变心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③我不能预知明天，但是我可以利用今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④我不能样样胜利，但是我可以事事尽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二、阅读台湾女作家张晓风的作品《敬畏生命》，将其与课文进行比较阅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粗略感知——用一句话概括两文对于生命的共同认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（填充式表述：“</w:t>
      </w:r>
      <w:r>
        <w:rPr/>
        <w:t>____________</w:t>
      </w:r>
      <w:r>
        <w:rPr/>
        <w:t>的生命是美的。”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例：努力的生命是美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执著的生命是美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拼搏的生命是美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深入探究——比较两文在内容、形式与主题等方面的异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相同点：（</w:t>
      </w:r>
      <w:r>
        <w:rPr/>
        <w:t>1</w:t>
      </w:r>
      <w:r>
        <w:rPr/>
        <w:t>）都有珍重生命、不懈努力，好好使用生命，让人生更有意义的意思。（</w:t>
      </w:r>
      <w:r>
        <w:rPr/>
        <w:t>2</w:t>
      </w:r>
      <w:r>
        <w:rPr/>
        <w:t>）题材都是谈生命，都是由日常生活中的小片断、小事物引发作者对生命的感悟。（</w:t>
      </w:r>
      <w:r>
        <w:rPr/>
        <w:t>3</w:t>
      </w:r>
      <w:r>
        <w:rPr/>
        <w:t>）写作手法很相似。都是从“我”的认识和感受来写的；都是以小见大，从细微的事物中引出人生的哲理，表达方式的运用也均是以记叙为铺垫，以抒情议论为高潮。（</w:t>
      </w:r>
      <w:r>
        <w:rPr/>
        <w:t>4</w:t>
      </w:r>
      <w:r>
        <w:rPr/>
        <w:t>）两文对生命的本质，都有较深刻的认识。（</w:t>
      </w:r>
      <w:r>
        <w:rPr/>
        <w:t>5</w:t>
      </w:r>
      <w:r>
        <w:rPr/>
        <w:t>）语言风格相似。（</w:t>
      </w:r>
      <w:r>
        <w:rPr/>
        <w:t>6</w:t>
      </w:r>
      <w:r>
        <w:rPr/>
        <w:t>）两位作者都表现出积极的生活态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不同点：（</w:t>
      </w:r>
      <w:r>
        <w:rPr/>
        <w:t>1</w:t>
      </w:r>
      <w:r>
        <w:rPr/>
        <w:t>）主题的侧重点有所不同。（</w:t>
      </w:r>
      <w:r>
        <w:rPr/>
        <w:t>2</w:t>
      </w:r>
      <w:r>
        <w:rPr/>
        <w:t>）文章选材有所不同。（</w:t>
      </w:r>
      <w:r>
        <w:rPr/>
        <w:t>3</w:t>
      </w:r>
      <w:r>
        <w:rPr/>
        <w:t>）作者的心路历程有所不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延伸思考——我们应当怎样看待生命，怎样才能不辜负生命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.</w:t>
      </w:r>
      <w:r>
        <w:rPr/>
        <w:t>积累警句——将课内外关于生命的哲理警句摘录下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例：虽然肉体的生命短暂，生老病死也往往令人无法捉摸，但是，让有限的生命发挥出无限的价值，使我们活得更为光彩有力，却在于我们自己掌握。</w:t>
      </w:r>
    </w:p>
    <w:p>
      <w:pPr>
        <w:pStyle w:val="Normal"/>
        <w:spacing w:lineRule="auto" w:line="360"/>
        <w:ind w:firstLine="480"/>
        <w:rPr/>
      </w:pPr>
      <w:r>
        <w:rPr/>
        <w:t>　　　　　　　　　　　　　　　　　　　　　　　——杏林子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宇宙是一个大的生命，江流入海，落叶归根，我们是宇宙中的一息，我们是大生命中的一分子。不是每一道江流都能流入大海，不是每一粒种子都能成熟发芽，生命不是永远快乐，也不是永远痛苦，快乐与痛苦是相辅相成的，在快乐中，我们要感谢生命，在痛苦中，我们也要感谢生命，因为快乐、兴奋、痛苦又何尝不是美丽呢</w:t>
      </w:r>
      <w:r>
        <w:rPr/>
        <w:t>?</w:t>
      </w:r>
      <w:r>
        <w:rPr/>
        <w:t>　　　　——冰心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每天我都想放弃生命，但每天我又小心翼翼地把它拾起来，精心地、像看护一小簇火焰一样，让它燃烧，生怕它熄灭……　　　　——张海迪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认识了生活的全部意义的人，才不会随便死去，哪怕只有一点机会，就不能放弃生活。　　　　　——海涅</w:t>
      </w:r>
      <w:r>
        <w:rPr>
          <w:rFonts w:eastAsia="Times New Roman"/>
        </w:rPr>
        <w:t xml:space="preserve"> </w:t>
      </w:r>
      <w:r>
        <w:rPr/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4:12:00Z</dcterms:created>
  <dc:creator>wutao</dc:creator>
  <dc:description/>
  <dc:language>en-US</dc:language>
  <cp:lastModifiedBy>zj</cp:lastModifiedBy>
  <dcterms:modified xsi:type="dcterms:W3CDTF">2004-07-19T06:15:00Z</dcterms:modified>
  <cp:revision>10</cp:revision>
  <dc:subject/>
  <dc:title>《生命　生命》教学设计</dc:title>
</cp:coreProperties>
</file>