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生命　生命》教学设计</w:t>
      </w:r>
    </w:p>
    <w:p>
      <w:pPr>
        <w:pStyle w:val="Normal"/>
        <w:spacing w:lineRule="auto" w:line="360"/>
        <w:ind w:firstLine="241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241"/>
        <w:rPr>
          <w:b/>
          <w:b/>
          <w:bCs/>
        </w:rPr>
      </w:pPr>
      <w:r>
        <w:rPr>
          <w:b/>
          <w:bCs/>
        </w:rPr>
        <w:t>　片断仿写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创意说明：本文先写了三种生命现象，每个现象后面都有作者从中引发的感触，最后用两段文字从总体上抒写对于生命的思考。全文的结构是由事到理，前面列举那些生命现象的三段文字也分别都是由事到理。这些“理”就相当于全篇或全段的“主题词”。用片断仿写的方式学习本文，可以促进学生对课文写作特色的掌握与运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教学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掌握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熟读课文之后，帮助学生发现课文的结构特点：全文的结构是由事到理，前面列举那些生命现象的三段文字也分别都是由事到理。为了强化学生的认知，可分男女生两组进行朗读，女生朗读“事”，男生朗读“理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二、发现生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口头讲述在你身边发现的种种生命现象，谈谈你从中引发的感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思考生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片断仿写：仿照课文的结构特点（生命现象</w:t>
      </w:r>
      <w:r>
        <w:rPr/>
        <w:t>+</w:t>
      </w:r>
      <w:r>
        <w:rPr/>
        <w:t>主题词），由你所发现的几种生命现象抒写你自己对生命的思考。</w:t>
      </w:r>
      <w:r>
        <w:rPr>
          <w:rFonts w:eastAsia="Times New Roman"/>
        </w:rPr>
        <w:t xml:space="preserve"> </w:t>
      </w:r>
      <w:r>
        <w:rPr/>
        <w:t>　</w:t>
      </w:r>
      <w:r>
        <w:rPr>
          <w:b/>
          <w:bCs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5:00Z</dcterms:created>
  <dc:creator>zj</dc:creator>
  <dc:description/>
  <dc:language>en-US</dc:language>
  <cp:lastModifiedBy>zj</cp:lastModifiedBy>
  <dcterms:modified xsi:type="dcterms:W3CDTF">2004-07-19T06:18:00Z</dcterms:modified>
  <cp:revision>2</cp:revision>
  <dc:subject/>
  <dc:title>《生命　生命》教学设计</dc:title>
</cp:coreProperties>
</file>