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生命　生命》教学设计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41"/>
        <w:rPr>
          <w:b/>
          <w:b/>
          <w:bCs/>
        </w:rPr>
      </w:pPr>
      <w:r>
        <w:rPr>
          <w:b/>
          <w:bCs/>
        </w:rPr>
        <w:t>　发表宣言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b/>
          <w:bCs/>
        </w:rPr>
        <w:t>创意说明：</w:t>
      </w:r>
      <w:r>
        <w:rPr/>
        <w:t>作者在最后两段文字中抒写自己对于生命的深层思考，表达了她强烈的生命意识、积极的人生态度，这恰如一份生命宣言，是作者向生命发出的真情告白。学习本文，可让学生以作者的口吻来发表这一份生命宣言（可以创造性的扩展表达），还可以让学生发表属于自己的生命宣言。这种发表宣言的学习方法，既能尽量让学生零距离地真切体会作者的思想情感，又能将作者的这种思想情感延伸到自己的生活与生命之中，引起学生对生命的关注和思考，珍爱生命，提升生命，从而达到人文教育的目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教学步骤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　　一、熟读课文，理解内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二、以作者的口吻发表其生命宣言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先小组讨论，根据课文所表现出来的作者的思想情感，集体拟定这份宣言，再由各小组选定一人代表小组公开宣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三、发表属于自己的生命宣言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这个环节要求学生独立完成，鼓励积极的人生态度、个性化的宣言，要求深入的思考，力求有独到的见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>　　课文背景资料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　　杏林子（原名刘侠），台湾女作家，陕西扶风人，</w:t>
      </w:r>
      <w:r>
        <w:rPr/>
        <w:t>1942</w:t>
      </w:r>
      <w:r>
        <w:rPr/>
        <w:t>年生，北投国小毕业。</w:t>
      </w:r>
      <w:r>
        <w:rPr/>
        <w:t>12</w:t>
      </w:r>
      <w:r>
        <w:rPr/>
        <w:t>岁罹患类风湿关节炎，至今全身关节均告损坏；但写作不辍，先后出版多部文集，让灰心的人得到鼓励，使畏缩的人勇敢地走在人生路上。她在</w:t>
      </w:r>
      <w:r>
        <w:rPr/>
        <w:t>1980</w:t>
      </w:r>
      <w:r>
        <w:rPr/>
        <w:t>年当选为十大杰出女青年，</w:t>
      </w:r>
      <w:r>
        <w:rPr/>
        <w:t>1983</w:t>
      </w:r>
      <w:r>
        <w:rPr/>
        <w:t>年获得国家文艺基金会散文奖，</w:t>
      </w:r>
      <w:r>
        <w:rPr/>
        <w:t>1990</w:t>
      </w:r>
      <w:r>
        <w:rPr/>
        <w:t>年获得吴三连社会服务奖。于</w:t>
      </w:r>
      <w:r>
        <w:rPr/>
        <w:t>1982</w:t>
      </w:r>
      <w:r>
        <w:rPr/>
        <w:t>年创办了伊甸残障福利基金会，为全台湾</w:t>
      </w:r>
      <w:r>
        <w:rPr/>
        <w:t>100</w:t>
      </w:r>
      <w:r>
        <w:rPr/>
        <w:t>万残障朋友服务，将她的爱心奉献出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课文扩读材料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我很重要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毕淑敏</w:t>
      </w:r>
    </w:p>
    <w:p>
      <w:pPr>
        <w:pStyle w:val="Normal"/>
        <w:spacing w:lineRule="auto" w:line="360"/>
        <w:rPr/>
      </w:pPr>
      <w:r>
        <w:rPr/>
        <w:t>　　当我说出“我很重要”这句话的时候，颈项后面掠过一丝战栗。我知道这是把自己的额头裸露在弓箭之下了，心灵极容易被别人的批判洞伤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许多年来，没有人敢在光天化日之下表示自己“很重要”。我们从小受到的教育都是——“我不重要”。作为一名普通士兵，与辉煌的胜利相比，我不重要。作为一个单薄的个体，与浑厚的集体相比，我不重要。作为一个奉献型的女性，与整个家庭相比，我不重要。作为随处可见的一分子，与宝贵的物质相比，我不重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们——简明扼要地说，就是每一个单独的“我”——到底重要还是不重要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对于我们的父母，我们永远是不可重复的孤本。无论他们有多少儿女，我们都是独特的一个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假如我不存在了，他们就空留一份慈爱，在风中蜘蛛般飘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假如我生了病，他们的心就会皱缩成石块，无数次向上苍祈祷我的康复，甚至愿灾痛以十倍的强度降临于他们的自身，以换取我的平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的每一滴成功，都如同经过放大镜，进入他们的瞳孔，摄入他们的心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假如我先他们而去，他们的白发会从日出垂到日暮。他们的泪水会使太平洋为之涨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面对这无法承载的亲情，我们还敢说我不重要吗？俯对我们的孩童，我们是至高至尊的惟一。我们是他们最初的宇宙，我们是深不可测的海洋。假如我们离去，孩子就失去谆谆无双的血缘之爱，天倾东南，地陷西北，万劫不复。盘子破裂可以粘起，童年碎了，永不复原。伤口流血了，没有母亲的手为他包扎。面临抉择，没有父亲的智慧为他谋略……面对后代，我们有胆量说我不重要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相交多年的密友，就如同沙漠中的古陶，摔碎一件就少一件，再也找不到一模一样的成品。面对这般友情，我们还好意思说我不重要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很重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对于我的工作我的事业，是不可或缺的主宰。我的独出心裁的创意，像鸽群一般在天空翱翔，只有我才捉得住他们的羽毛。我的设想像珍珠一般散落在海滩上，等待着我把它用金线串起。我的意志向前延伸，直到地平线消失的地方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没有人能替代我，就像我不能替代别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很重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对自己小声说。我还不习惯嘹亮地宣布这一主张，我们在不重要中生活得太久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是的，我很重要。我们每个人都应该有勇气这样说。我们的地位可能很卑微，我们的身份可能很渺小，但这丝毫不意味着我们不重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重要并不是伟大的同义词，它是心灵对生命的许诺。人们常常从成就事业的角度，断定我们是否重要。但我要说，只要我们在时刻努力着，为光明在奋斗着，我们就是无比重要地生活着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让我们昂起头，对着我们这颗美丽的星球上无数的生灵，响亮地宣布——我很重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b/>
          <w:bCs/>
        </w:rPr>
        <w:t>使用建议：</w:t>
      </w:r>
      <w:r>
        <w:rPr/>
        <w:t>毕淑敏以其敏锐的眼光、细腻的笔触，从亲情、友情、事业这三个内容层面，向我们剖析了其个性意识复苏的流程和个体生命闪亮的意义：我很重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与《生命生命》一样，本文也是一份响亮的生命宣言。在内容和思想情感方面，它们有着如下共同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①都讴歌了生命本身的美好、力量与价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②都表现出一种珍爱生命、追求光明的强烈愿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③都展现了一种生命意识渐渐觉醒的心理历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④都表现出对生命过程的重视与奋斗的决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⑤都表现出对宇宙间每一个不同形式的生命的尊重与敬畏，无论这生命是怎样的卑微与渺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教学《生命生命》，可以将这篇文章作为辅读材料，增进学生对于生命的理解和感悟，使这种强烈的生命意识真正内化为学生精神世界的一部分，教育他们热爱生命，欣赏生命，努力实现生命的价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8:00Z</dcterms:created>
  <dc:creator>zj</dc:creator>
  <dc:description/>
  <dc:language>en-US</dc:language>
  <cp:lastModifiedBy>zj</cp:lastModifiedBy>
  <dcterms:modified xsi:type="dcterms:W3CDTF">2004-07-19T06:19:00Z</dcterms:modified>
  <cp:revision>3</cp:revision>
  <dc:subject/>
  <dc:title>《生命　生命》教学设计</dc:title>
</cp:coreProperties>
</file>