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生命 生命》练习说明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朗读全文，着重朗读最后三段，看作者从三个事例中引发出对生命的哪些思考，试就这些思考再从生活中举出一两个事例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要求练习朗读，把握课文主要意思，联系自己的生活经验，加深理解。举例要切合课文内容，例如雷锋的例子就切合第二点思考，雷锋只活了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 xml:space="preserve">岁，他短暂的生命确实发挥出了无限的价值，他确实活得光彩有力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作者从三个事例中引发出对生命的三点思考。一是必须对生命负责，好好地使用生命，让人生更有意义。二是生命短暂，生老病死无法捉摸，但是，我们可以让有限的生命发挥出无限的价值，使我们活得更为光彩有力。三是要珍惜生命，珍惜时光，不论命运如何，都要勇敢地活下去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</w:t>
      </w:r>
      <w:r>
        <w:rPr>
          <w:color w:val="000000"/>
          <w:szCs w:val="21"/>
        </w:rPr>
        <w:t xml:space="preserve"> 将这篇课文跟下面的同题文章比较，你更喜欢哪一篇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为什么</w:t>
      </w:r>
      <w:r>
        <w:rPr>
          <w:color w:val="000000"/>
          <w:szCs w:val="21"/>
        </w:rPr>
        <w:t>?(</w:t>
      </w:r>
      <w:r>
        <w:rPr>
          <w:color w:val="000000"/>
          <w:szCs w:val="21"/>
        </w:rPr>
        <w:t>《生命生命》一文略</w:t>
      </w:r>
      <w:r>
        <w:rPr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题进行比较阅读，培养鉴赏能力。沃森的文章与课文所举的第一例，主旨完全相同，课文从三个事例中引发三点思考，沃森的文章则是细致地描写受伤的蜜蜂怎样极力挣扎。有的同学喜欢形象描写与理性思考结合的文章，有的同学喜欢文学色彩比较强的文章，完全可以尊重各人不同的爱好。要求回答“为什么”，要求讲出点理由，可以培养赏析能力。应该答好“为什么”，应该根据见解的深浅程度评定等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06:00Z</dcterms:created>
  <dc:creator>wutao</dc:creator>
  <dc:description/>
  <dc:language>en-US</dc:language>
  <cp:lastModifiedBy>zj</cp:lastModifiedBy>
  <dcterms:modified xsi:type="dcterms:W3CDTF">2004-06-07T08:07:00Z</dcterms:modified>
  <cp:revision>100</cp:revision>
  <dc:subject/>
  <dc:title>《生命 生命》练习说明 </dc:title>
</cp:coreProperties>
</file>