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拓展阅读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人生如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天上的月是我们再熟悉不过的了。最初的时候它淡淡的细细的，像是谁用橘黄彩笔在湛蓝的天幕上随随便便地画了一道，称这时的月为“月牙”，真是形象得很。渐渐地，它大起来了，在天空驻足的时间长起来了。这时的月便是一把镰刀、一只小船了。到了阴历的十五。这月便是圆圆的，大大的，亮亮的，似一只玉盘、一面明镜了。再后来，月由盈而亏，由亏而残，如一块土豆、一块顽石了。由纤弱而圆满，由圆满而亏残，天上的月便是如此周而复始，循环不已，月月如斯，岁岁如斯。人生虽不尽是这般规律，但盈亏明暗却是如影随形，避不开，躲不开，无法拒绝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时候，人逢吉时好运一帆风顺，谋官则升迁，想钱便发财，真是心想事成万般如意，原本平淡的人生这时真如望月中天，亮丽圆满了。此时，升官的不免满面春风，发财的不免财大气粗，即使评个职称，当个先进或晋一级工资也会沾沾自喜，觉得优人一等。然而花开自有花谢时，月圆必有月缺日，且常常是花开之后便是谢，月圆之后即为缺。但人多鼠目寸光，有眼不识事物消长之理，得意便忘形，露出一副小人面目。人若处顺境作逆境之思，方能不失为人本色，保持一颗平常心。为官者不必因权柄在手而颐指气使、八面威风，有钱人不必因腰缠万贯而妄自尊大、暴殄天物。如此立身处世接物待人，便无骄横之气、霸道之态，不至于蜕变为隐形之盗贼、衣冠之禽兽，于人于己于社会皆有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有时候，人遭恶时厄运，常是坏事连连，处处不顺，原本光明的人生忽然黯淡下来，如月牙一现，如云遮残月。身处逆境之中，或心灰意冷、悲观厌世，或甘于沉沦、自暴自弃，或忧心如焚、夜不能寐，或牢骚满腹、怨天尤人。其实，人若于月亏之日想到月圆之时，识得世事易变之理，即可于逆境之中志不衰，气不馁，态不失，达观以处世，宽心以养身，“不管风吹浪打，胜似闲庭信步”。如此面对困厄，必不会怨天尤人蹉跎岁月，必不会奴颜婢膝玷污人格，必不会见利忘义为虎作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生如月，皆有阴晴圆缺。我们大可不必颜随势改，气逐时移，得志时趾高气扬，失意时垂头丧气。我以为，无论顺逆得失，都平静地接受世界，从容地面对生活，这才是智者的活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给下面加点的字注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em w:val="underDot"/>
        </w:rPr>
        <w:t>厄</w:t>
      </w:r>
      <w:r>
        <w:rPr>
          <w:rFonts w:ascii="Times New Roman" w:hAnsi="Times New Roman" w:cs="Times New Roman"/>
          <w:sz w:val="24"/>
        </w:rPr>
        <w:t>运　　　　　　　　</w:t>
      </w:r>
      <w:r>
        <w:rPr>
          <w:rFonts w:ascii="Times New Roman" w:hAnsi="Times New Roman" w:cs="Times New Roman"/>
          <w:sz w:val="24"/>
          <w:em w:val="underDot"/>
        </w:rPr>
        <w:t>玷</w:t>
      </w:r>
      <w:r>
        <w:rPr>
          <w:rFonts w:ascii="Times New Roman" w:hAnsi="Times New Roman" w:cs="Times New Roman"/>
          <w:sz w:val="24"/>
        </w:rPr>
        <w:t>污　　　　　　　　为虎作</w:t>
      </w:r>
      <w:r>
        <w:rPr>
          <w:rFonts w:ascii="Times New Roman" w:hAnsi="Times New Roman" w:cs="Times New Roman"/>
          <w:sz w:val="24"/>
          <w:em w:val="underDot"/>
        </w:rPr>
        <w:t>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文章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段“月月如斯，岁岁如斯”中的“斯”具体指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人处于顺境时，常会有什么感觉？作者是如何告诫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针对有人身遭恶时厄运的种种实际，作者是怎样劝告他们的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文章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段在全文中所起的作用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本文阐述了一个什么道理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　ｄ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　ｃ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指月由纤弱而圆满，由圆满而亏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优人一等。</w:t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花开自有花谢时，月圆必有月缺日，且常常是花开之后便是谢，月圆之后即为缺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人若于月亏之日想到月圆之时，识得世事易变之理，即可于逆境之中志不衰，气不馁，态不失，达观以处世，宽心以养身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总结全文，点明主旨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告诉我们人处顺境不狂，逆境不悲，这才是智者的活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38:00Z</dcterms:created>
  <dc:creator>wutao</dc:creator>
  <dc:description/>
  <dc:language>en-US</dc:language>
  <cp:lastModifiedBy>zj</cp:lastModifiedBy>
  <dcterms:modified xsi:type="dcterms:W3CDTF">2004-07-19T08:43:00Z</dcterms:modified>
  <cp:revision>100</cp:revision>
  <dc:subject/>
  <dc:title>《生命　生命》拓展阅读</dc:title>
</cp:coreProperties>
</file>