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生命　生命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同，回答文后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小　　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  <w:u w:val="single"/>
        </w:rPr>
        <w:t>小草那纤细弱小的身躯里，蕴藏着多么强大的生命力啊</w:t>
      </w:r>
      <w:r>
        <w:rPr>
          <w:rFonts w:ascii="Times New Roman" w:hAnsi="Times New Roman" w:cs="Times New Roman"/>
          <w:sz w:val="24"/>
        </w:rPr>
        <w:t>！你看，在沼泽地里，它们把彼此的根须纠结在一起，一簇簇、一团团地漂浮在泥水的表面，经过一代又一代的繁衍增殖，形成了大大小小的草甸子。在那人兽绝迹的地方，是草，用自己的身躯填筑着生命的阵地；在荒漠上，终日风沙蔽日，一年难得降下几滴雨水，一切生命似乎都不复存在了，但在沙梁的坳部，你会发现一种叫做芨芨草的勇士们，在</w:t>
      </w:r>
      <w:r>
        <w:rPr>
          <w:rFonts w:ascii="Times New Roman" w:hAnsi="Times New Roman" w:cs="Times New Roman"/>
          <w:sz w:val="24"/>
          <w:em w:val="underDot"/>
        </w:rPr>
        <w:t>那里</w:t>
      </w:r>
      <w:r>
        <w:rPr>
          <w:rFonts w:ascii="Times New Roman" w:hAnsi="Times New Roman" w:cs="Times New Roman"/>
          <w:sz w:val="24"/>
        </w:rPr>
        <w:t>孤军奋战，用自己的勇气向人们宣示：大自然不是不可征服的；甚至在人烟稠密的城市里，在人们足迹难到的地方，像墙头的砖缝里，屋顶的瓦棱间，靠了风沙积聚的一点泥土，靠了偶尔流过的一些雨水，小草们艰难地，但同样充满信心地迎接着生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语段中加点词“那里”指代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画线句中的一组反义词是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联系语段的内容，请写出唐代诗人白居易咏草的两句诗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我们应该向小草学习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沙梁的坳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弱小　强大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野火烧不尽　春风吹又生</w:t>
      </w:r>
    </w:p>
    <w:p>
      <w:pPr>
        <w:pStyle w:val="Normal"/>
        <w:spacing w:lineRule="auto" w:line="360"/>
        <w:ind w:firstLine="480"/>
        <w:rPr/>
      </w:pPr>
      <w:r>
        <w:rPr/>
        <w:t>(4)</w:t>
      </w:r>
      <w:r>
        <w:rPr/>
        <w:t>具有极强的生命力</w:t>
      </w:r>
      <w:r>
        <w:rPr/>
        <w:t>(</w:t>
      </w:r>
      <w:r>
        <w:rPr/>
        <w:t>不畏艰难，对生活充满信心</w:t>
      </w:r>
      <w:r>
        <w:rPr/>
        <w:t>)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3:31:00Z</dcterms:created>
  <dc:creator>wutao</dc:creator>
  <dc:description/>
  <dc:language>en-US</dc:language>
  <cp:lastModifiedBy>zj</cp:lastModifiedBy>
  <dcterms:modified xsi:type="dcterms:W3CDTF">2004-07-19T03:34:00Z</dcterms:modified>
  <cp:revision>100</cp:revision>
  <dc:subject/>
  <dc:title>阅读语段，完成(1)~(4)题</dc:title>
</cp:coreProperties>
</file>