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紫藤萝瀑布》教学建议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、教学指导思想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阅读方法上，以朗读训练为重点；内容理解上，以感悟人生为重点；写作学习上，以写景状物为重点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教师发挥引导和组织作用：在朗读训练上，范读一个片段，鼓励读得好的同学，根据学生朗读情况举例指导；在内容探究上，启发学生拎出透露背景的语句，适当补充背景资料，引导学生领悟藤萝花情与社会形势的联系，作者心情与民心的联系；在写作揣摩上，引导学生就“写景抒情”类作文从课文中得到启示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、教学大体步骤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一课时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看导语默读课文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组织学生谈谈整体感知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要求抓住作者感情有什么变化，作者感悟到什么哲理，思路上大体怎么展开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字词教学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读一读，写一写” ——看“注释”，查词典——学生读，教师正音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朗读训练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范读片段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教师自行选择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——</w:t>
      </w:r>
      <w:r>
        <w:rPr>
          <w:color w:val="000000"/>
          <w:szCs w:val="21"/>
        </w:rPr>
        <w:t>学生各自练读</w:t>
      </w:r>
      <w:r>
        <w:rPr>
          <w:color w:val="000000"/>
          <w:szCs w:val="21"/>
        </w:rPr>
        <w:t>——</w:t>
      </w:r>
      <w:r>
        <w:rPr>
          <w:color w:val="000000"/>
          <w:szCs w:val="21"/>
        </w:rPr>
        <w:t>抽两名学生起来读</w:t>
      </w:r>
      <w:r>
        <w:rPr>
          <w:color w:val="000000"/>
          <w:szCs w:val="21"/>
        </w:rPr>
        <w:t>——</w:t>
      </w:r>
      <w:r>
        <w:rPr>
          <w:color w:val="000000"/>
          <w:szCs w:val="21"/>
        </w:rPr>
        <w:t xml:space="preserve">教师举例指导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内容研讨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为什么面对紫藤萝瀑布，作者的感情有那样的变化，对生命有那样的感悟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辅助性问题设计：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你能不能画一张图表，画出作者所说的藤萝的变迁小史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课文所说的“十多年”，我们国家的历史你知道哪些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 w:val="20"/>
          <w:szCs w:val="21"/>
          <w:lang w:val="en-US" w:eastAsia="en-US"/>
        </w:rPr>
      </w:pPr>
      <w:r>
        <w:rPr>
          <w:color w:val="00000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78079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浩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劫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66          1972     1976      19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02.1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十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年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浩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劫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966          1972     1976      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 w:val="20"/>
          <w:szCs w:val="21"/>
          <w:lang w:val="en-US" w:eastAsia="en-US"/>
        </w:rPr>
      </w:pPr>
      <w:r>
        <w:rPr>
          <w:color w:val="00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 w:val="20"/>
          <w:szCs w:val="21"/>
          <w:lang w:val="en-US" w:eastAsia="en-US"/>
        </w:rPr>
      </w:pPr>
      <w:r>
        <w:rPr>
          <w:color w:val="00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 w:val="20"/>
          <w:szCs w:val="21"/>
          <w:lang w:val="en-US" w:eastAsia="en-US"/>
        </w:rPr>
      </w:pPr>
      <w:r>
        <w:rPr>
          <w:color w:val="00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30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 ——“</w:t>
      </w:r>
      <w:r>
        <w:rPr>
          <w:color w:val="000000"/>
          <w:szCs w:val="21"/>
        </w:rPr>
        <w:t>生死谜、手足情”透露出作者遭遇到什么不幸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“</w:t>
      </w:r>
      <w:r>
        <w:rPr>
          <w:color w:val="000000"/>
          <w:szCs w:val="21"/>
        </w:rPr>
        <w:t>那时的说法是，花和生活腐化有什么必然关系”，是一种什么观念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这种观念在当时占据什么地位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探究最后第二段含义。作者说“生命的长河是无止境的”，想想从这个信念中可以引出什么结论来作为人生的指南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作者描写一朵朵花与整树花的河流，花的瀑布，二者的关系给我们什么启示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小结这次探究的经验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这一次探究作者的思想感情，研究这一篇比较含蓄的文章，你取得什么经验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把自己想到的和同学谈到的，记在“语文学习经验录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阅读经验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 xml:space="preserve">内容探究”上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 xml:space="preserve">布置课外作业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“</w:t>
      </w:r>
      <w:r>
        <w:rPr>
          <w:color w:val="000000"/>
          <w:szCs w:val="21"/>
        </w:rPr>
        <w:t xml:space="preserve">研讨与练习”第一题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常见的花我们往往熟视无睹，印象模糊。学习作者，细细观察一种花，边观察边思考，最好也能对生命、对人生有所感悟，准备课堂发言，写一个发言提纲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第二课时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交流第一题答案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交流赏花所得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抽几名学生轮流朗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语言揣摩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哪些句子写景写得特别好，你特别喜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默读一遍，画出佳句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朗读自己最欣赏的佳句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 xml:space="preserve">集体揣摩练习二所列四个句子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小结语言揣摩的经验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这次揣摩品味语言，你取得什么经验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在“语文学习经验录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阅读经验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 xml:space="preserve">语言揣摩”上记几条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写作学习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启发思考题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总题目：写景抒情的作文，怎样写才好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分题目：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写景与抒情二者怎样摆法才好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景物怎样才能写得细腻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景物怎样才能写得生动亲切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观察景物怎样才能有所感悟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 xml:space="preserve">小结写作借鉴的经验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 xml:space="preserve">再练朗读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 xml:space="preserve">布置作业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 xml:space="preserve">练习二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练习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16:00Z</dcterms:created>
  <dc:creator>wutao</dc:creator>
  <dc:description/>
  <dc:language>en-US</dc:language>
  <cp:lastModifiedBy>zj</cp:lastModifiedBy>
  <dcterms:modified xsi:type="dcterms:W3CDTF">2004-06-07T08:27:00Z</dcterms:modified>
  <cp:revision>100</cp:revision>
  <dc:subject/>
  <dc:title>《紫藤萝瀑布》教学建议 </dc:title>
</cp:coreProperties>
</file>