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紫藤萝瀑布》教学设计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自主探究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创意说明</w:t>
      </w:r>
    </w:p>
    <w:p>
      <w:pPr>
        <w:pStyle w:val="Normal"/>
        <w:spacing w:lineRule="auto" w:line="360"/>
        <w:ind w:firstLine="480"/>
        <w:rPr/>
      </w:pPr>
      <w:r>
        <w:rPr/>
        <w:t>自主探究，就是独立自主提出问题，思考问题，解决问题。探究首先要能提出问题，提出问题也是一种能力，应鼓励学生主动地质疑问难，学生发现不了的问题，教师应引导学生去发现，或者事先给学生提供一些思考和提问的范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b/>
          <w:bCs/>
        </w:rPr>
        <w:t>　教学步骤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　　一、教师导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1</w:t>
      </w:r>
      <w:r>
        <w:rPr/>
        <w:t>）背景提示。简略介绍本文的写作背景及当时作者的心境，以利于学生对作品的准确把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2</w:t>
      </w:r>
      <w:r>
        <w:rPr/>
        <w:t>）全文总揽。作者以细腻的笔触、欢欣的心情描写一树盛开的藤萝花，生机勃发，辉煌灿烂，抒发自己由焦虑和悲愤转化为宁静和喜悦的心情。作者又上溯到十多年来藤萝的变迁史，将主题提升到生命的长河虽有曲折但永远前进的哲理上来。这篇课文对于我们的观察、感受、联想、思考都很有启发。从中也可以领悟，对生命的思考，既可以来自自身，也可以来自生物。一切有生命的东西，仔细观察、思考，都可以从中悟到生命的真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二、提供选题范围：</w:t>
      </w:r>
    </w:p>
    <w:p>
      <w:pPr>
        <w:pStyle w:val="Normal"/>
        <w:spacing w:lineRule="auto" w:line="360"/>
        <w:ind w:firstLine="480"/>
        <w:rPr/>
      </w:pPr>
      <w:r>
        <w:rPr/>
        <w:t>课文的内容、结构、主旨、语言、情感、描写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作者的动作行为、心理历程、哲理思索……</w:t>
      </w:r>
    </w:p>
    <w:p>
      <w:pPr>
        <w:pStyle w:val="Normal"/>
        <w:spacing w:lineRule="auto" w:line="360"/>
        <w:ind w:firstLine="480"/>
        <w:rPr/>
      </w:pPr>
      <w:r>
        <w:rPr/>
        <w:t>你感触最深的句子、你不能理解的句子、最能引起你的联想的句子、最具美感的句子、最有哲理的句子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你认为最美丽的画面、最动人的情感、最深刻的启示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三、学生分小组自主选题，合作探究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四、全班交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为了引导学生对课文的美点作细致、深入、全面的赏读，教师必须对课文有先行的体验、详尽的准备，吃透文本，全局在心，才可避免产生谬误或疏漏。以下方面的内容可供参考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课文的结构：看花（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）、忆花（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）、思花（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课文的内容：作者以细腻的笔触、欢欣的心情描写一树盛开的藤萝花，生机勃发，辉煌灿烂，抒发自己由焦虑和悲愤转化为宁静和喜悦的心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课文的主旨：生命的长河虽有曲折但永远前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热爱生命、珍惜幸福、珍爱人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生命的价值、希望的可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.</w:t>
      </w:r>
      <w:r>
        <w:rPr/>
        <w:t>含蓄地表达感情　作者出身学者世家，本人又是作家，对感情的宣泄很注意分寸，不可能表现得慷慨激昂大悲大喜。即使对过去家庭所受的苦难折磨，她也只是淡淡地以紫藤萝花花朵的“稀落”到“索性连那稀零的花串也没有了”作喻，表达自己的感受；对那时思想的荒谬，也以“那时的说法是，花和生活腐化有什么必然关系”讥讽一下，没有声色俱厉的批判。对于小弟的病症，更是不着一笔，用“一直压在我心上的焦虑和悲痛”带过自己悲伤欲绝的感情。但是作者这样含蓄地表现自己的感情，并不是感情不深沉不真挚。作者的出身、性格、教养使她能节制、含蓄，而这种感情上的节制，使她能理性地深刻地洞察到生命的本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.</w:t>
      </w:r>
      <w:r>
        <w:rPr/>
        <w:t>多种修辞手法的运用　作者发挥出色的想象力，在本文中大量运用比喻、拟人等手法，细腻传神地描绘紫藤萝花。以“瀑”为喻，从总体形象上赞美花繁花茂；以“欢笑”“挑逗”将花瀑拟人化，仿佛盛装的少女在欢歌笑语，突出花的情趣。写花穗时，更是全用拟人：“花朵儿一串挨着一串，一朵接着一朵，彼此推着挤着，好不活泼热闹！”好像肩并肩手挽手的孩子们在嬉闹，加上作者想象的花儿的话语和笑容，化虚为实，更显得花儿们天真烂漫童稚可掬，突出它们的生意盎然。写花朵时，比喻和拟人交替使用，用“帆”“舱”绘花朵的外形；用“忍俊不禁”拟花朵的情态，生动而形象地传达出花朵美丽娇媚的特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另外，作者还运用通感的手法来表现自己的感受和情感。写花瀑在“我心上缓缓流过”“流向人的心底”，表现出自己观花赏花时心情趋于宁静平和的细腻感受；用“浅紫色”来描绘花香，把味觉转化为视觉，让飘逸无形的花味儿变得有色有香，仿佛花香就弥漫在眼前，让人沉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还有对比，作者用过去紫藤萝花的衰颓零落和现在花繁枝茂相比——紫藤萝的命运，从花儿稀落到毁掉，再到如今繁花似锦，正是十几年来整个国家命运的写照和象征，并从中感悟出“花和人都会遇到各种各样的不幸，但是生命的长河是无止境的”的道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.</w:t>
      </w:r>
      <w:r>
        <w:rPr/>
        <w:t>想象新颖，内涵丰富　作者发挥自己出色的想象力，把紫藤萝花的生命力形象化，如写“花舱”装满生命的“酒酿”，张满了“帆”，在闪光的“河流”中“航行”。前面所提到的一些比喻、拟人的句子，也突出地体现了作者丰富而独特的想象。这些描绘，不仅想象新颖，而且包含了丰富的内涵。写花瀑“不见其发端”“不见其终极”“不停地生长”，既表现了花繁花盛，也隐含着生命的长河无休无止的意蕴；写花朵儿“彼此推着挤着，好不活泼热闹”，既突出花的勃勃生机，也表现了面对生命的喜悦之情。这样的例子不一而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7.</w:t>
      </w:r>
      <w:r>
        <w:rPr/>
        <w:t>关于“生死谜、手足情”　在写作此文时（</w:t>
      </w:r>
      <w:r>
        <w:rPr/>
        <w:t>1982</w:t>
      </w:r>
      <w:r>
        <w:rPr/>
        <w:t>年</w:t>
      </w:r>
      <w:r>
        <w:rPr/>
        <w:t>5</w:t>
      </w:r>
      <w:r>
        <w:rPr/>
        <w:t>月），作者的小弟身患绝症，作者非常悲痛，心中一直难以接受这个现实，徘徊于庭院中，见一树盛开的紫藤萝花，花儿的热烈与欢欣让她暂时忘却了那些痛苦，而感受到了一种“精神的宁静和生的喜悦”。</w:t>
      </w:r>
      <w:r>
        <w:rPr/>
        <w:t>1982</w:t>
      </w:r>
      <w:r>
        <w:rPr/>
        <w:t>年</w:t>
      </w:r>
      <w:r>
        <w:rPr/>
        <w:t>10</w:t>
      </w:r>
      <w:r>
        <w:rPr/>
        <w:t>月小弟病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8.</w:t>
      </w:r>
      <w:r>
        <w:rPr/>
        <w:t>怎样理解“那时的说法，花和生活腐化有什么必然关系”？现在听起来的确不可思议，但是在极左思潮泛滥的年代里，事实就是这样。人们狭隘地理解劳动人民的感情，认为赏花不应该是劳动者的本分，赏花是低级情调，甚至认为赏花就会腐化堕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9.</w:t>
      </w:r>
      <w:r>
        <w:rPr/>
        <w:t>文章开头说“我不由得停住了脚步”，结尾说“我不觉加快了脚步”，各有什么含义？其作用是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停住了脚步”是被紫藤萝的繁茂旺盛所吸引，“加快了脚步”是被紫藤萝的生命活力所感染、所催促。前者的作用是引起悬念，后者的作用是照应开头，使文章结构完整，并深化了主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五、教师总结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7:29:00Z</dcterms:created>
  <dc:creator>wutao</dc:creator>
  <dc:description/>
  <dc:language>en-US</dc:language>
  <cp:lastModifiedBy>周璟</cp:lastModifiedBy>
  <dcterms:modified xsi:type="dcterms:W3CDTF">2004-09-24T02:24:00Z</dcterms:modified>
  <cp:revision>100</cp:revision>
  <dc:subject/>
  <dc:title>紫藤萝瀑布</dc:title>
</cp:coreProperties>
</file>