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紫藤萝瀑布》</w:t>
      </w:r>
      <w:r>
        <w:rPr>
          <w:b/>
          <w:bCs/>
          <w:sz w:val="28"/>
        </w:rPr>
        <w:t>教学设计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花人相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创意说明：</w:t>
      </w:r>
    </w:p>
    <w:p>
      <w:pPr>
        <w:pStyle w:val="Normal"/>
        <w:spacing w:lineRule="auto" w:line="360"/>
        <w:ind w:firstLine="480"/>
        <w:rPr/>
      </w:pPr>
      <w:r>
        <w:rPr/>
        <w:t>作者面对盛开的紫藤萝花，深受启示，抚今追昔，感悟出深刻的人生哲理。这种写法称之为“托物言志”或曰“借景抒情”。了解了这种写法，方能更为准确地把握全文的主旨。通过花人相喻的学习活动，既能帮助学生进入课文，又能带领学生走出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教学步骤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一、熟读课文，明确作者“托物言志”的手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所谓托物言志，就是假托一种事物，赋以某种象征意义，表现作者的思想感情。而写景状物是抒情言志的基础，首先要把景物写好，在写景状物中要饱含感情。待水到渠成，再加以精要的抒情和议论，做到情从景出，议从景来。例如：“花和人都会遇到各种各样的不幸，但是生命的长河是无止境的。”这里将花和人相喻，揭示了生命的真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二、讨论交流，理解文中紫藤萝花的象征意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三、拓展延伸，为其他花木赋予某种象征意义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0:53:00Z</dcterms:created>
  <dc:creator>周璟</dc:creator>
  <dc:description/>
  <dc:language>en-US</dc:language>
  <cp:lastModifiedBy>周璟</cp:lastModifiedBy>
  <dcterms:modified xsi:type="dcterms:W3CDTF">2004-09-24T02:34:00Z</dcterms:modified>
  <cp:revision>1</cp:revision>
  <dc:subject/>
  <dc:title>《紫藤萝瀑布》教学设计</dc:title>
</cp:coreProperties>
</file>