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紫藤萝瀑布》练习说明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</w:t>
      </w:r>
      <w:r>
        <w:rPr>
          <w:color w:val="000000"/>
          <w:szCs w:val="21"/>
        </w:rPr>
        <w:t xml:space="preserve"> 朗读全文。试用你的经历或见闻印证“花和人都会遇到各种各样的不幸，但是生命的长河是无止境的”这句话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除练习朗读外，意在联系生活经验进一步体会课文的主要哲理。本题提倡个性化阅读，各人的经历见闻不同，对这句话的体会也可以有深有浅，有自己的侧重点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</w:t>
      </w:r>
      <w:r>
        <w:rPr>
          <w:color w:val="000000"/>
          <w:szCs w:val="21"/>
        </w:rPr>
        <w:t xml:space="preserve"> 揣摩下列语句，体会写景的妙处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从未见过开得这样盛的藤萝，只见一片辉煌的淡紫色，像一条瀑布，从空中垂下，不见其发端，也不见其终极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紫色的大条幅上，泛着点点银光，就像迸溅的水花。仔细看时，才知道那是每一朵紫花中的最浅淡的部分，在和阳光互相挑逗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每一朵盛开的花就像一个小小的张满了的白帆，帆下带着尖底的舱，船舱鼓鼓的；又像一个忍俊不禁的笑容，就要绽开似的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紫色的瀑布遮住了粗壮的盘虬卧龙般的枝干，不断地流着，流着，流向人的心底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揣摩景物描写，实质上，主要是揣摩比喻、拟人等修辞手法的效果，以达到增强语感、领悟写景技巧的目的。答好这些题目不很容易，应该让学生在把握句意的基础上，细心地感受比喻、拟人的表达效果。例如，句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写藤萝花之盛，要想像瀑布的形象，想想它的气势和光彩，体会这样写景的妙处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参考答案：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将一树盛开的紫藤萝花比作瀑布，显得气势非凡，灿烂辉煌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细腻地写出了每一朵花不同部位的深浅，显得亮丽可爱，玲珑透剔，既富有动感，又富有情趣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用帆与船舱的比喻，细致地描写了紫藤萝花盛开的状态，显得生机勃勃。比作笑容，更显得美好可爱，也抒发了喜悦的心情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物我交融，既写出一树繁花的壮丽，又抒发了愉悦欢畅的心情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三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人们往往赋予一些花木以某种象征意义，试搜集几种说法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有兴趣的同学，还可以搜集一些吟咏花木的诗句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，与同学交流一下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要求搜集，简便的办法是各就所知交流一下，你一个，我一个，大家说，做好记录，然后整理，这也可以说是搜集。要找书搜集，就要告诉学生哪些书有这样的材料。</w:t>
      </w:r>
      <w:r>
        <w:rPr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15:00Z</dcterms:created>
  <dc:creator>wutao</dc:creator>
  <dc:description/>
  <dc:language>en-US</dc:language>
  <cp:lastModifiedBy>zj</cp:lastModifiedBy>
  <dcterms:modified xsi:type="dcterms:W3CDTF">2004-06-07T08:15:00Z</dcterms:modified>
  <cp:revision>100</cp:revision>
  <dc:subject/>
  <dc:title>《紫藤萝瀑布》练习说明 </dc:title>
</cp:coreProperties>
</file>