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紫藤萝瀑布》比较阅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阅读《四月的维也纳》，想想此文与《紫藤萝瀑布》的相似之处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四月的维也纳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</w:t>
      </w:r>
      <w:r>
        <w:rPr>
          <w:b/>
          <w:bCs/>
          <w:sz w:val="28"/>
        </w:rPr>
        <w:t>冯骥才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　　开头几天，四月的维也纳真令我失望。此时的春天似乎只是绿色连着绿色。大片大片的草地上，没有五月里那无所不在的明媚的小花。没有花的绿地是寂寞的。我对驾着车一同外出的留学生小吕说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四月的维也纳可真乏味！绿色到处泛滥，见不到花儿，下次再来非躲开四月不可！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小吕听了，就把车子停住，叫我下车，把我领到路边一片非常开阔的草地上，然后让我蹲下来扒开草好好看看。我用手拨开草一看，大吃一惊：原来青草下边藏了满满一层花儿，白的、黄的、紫的；纯洁、娇小、鲜亮；这么多，这么密，这么辽阔！它们比青草只矮几厘米，躲在草下边，好像只要一努劲儿，就会齐刷刷地全冒出来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得要多少天才能冒出来？”我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也许过几天，也许就在明天。”小吕笑道，“四月的维也纳可说不准，一天换一个样儿。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可是，当夜冷风冷雨，接连几天时下时停，太阳一直没露面儿。我很快就要离开这里去意大利了，便对小吕说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这次看不到草地上那些花儿了，真有点遗憾呢。我想它们刚冒出来时肯定很壮观。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小吕驾着车没说话，大概也有些怏怏然吧。外边毛毛雨点把车窗遮得像拉了一道纱帘。可车子开出去十几分钟，小吕忽然对我说：“你看窗外——”隔着雨窗，看不清外边，但窗外的颜色明显地变了，白色、黄色、紫色，在窗上流动。小吕停了车，手伸过来，一推我这边的车门，未等我弄明白是怎么回事，便说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“去看吧——你的花！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迎着细密的、凉凉的吹在我脸上的雨点，我看到的竟是一片花的原野。这正是前几天那片千千万万朵花儿藏身的草地，此刻一下子全冒出来，顿时改天换地，整个世界铺满全新的色彩。虽然远处大片大片的花已经与蒙蒙细雨融在一起，低头却能清晰地看到，每一朵小花在冷雨中都像英雄那样傲然挺立，明亮夺目，神气十足。我惊奇地想：它们为什么不是在温暖的阳光下冒出来，偏偏在冷风冷雨中拔地而起？小小的花居然有如此气魄！四月的维也纳忽然叫我明白了生命的意味是什么，是——勇气！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这两个普通又非凡的字眼，又一次叫我怦然感到心头一震。这一震，便使眼前的景象定格，成为四月春天独有的壮丽的图画，并终于被我找到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</w:rPr>
        <w:t>提示：</w:t>
      </w:r>
      <w:r>
        <w:rPr/>
        <w:t>冯骥才笔下的小花，与宗璞笔下的紫藤萝花一样，以它们平凡的生命向人们昭示着美好而执著的追求。为了光明，它们都能耐得住寂寞；为了理想，它们都愿蓬勃地绽放；不管生命遇到怎样的凄风冷雨，它们都不会丧失了勇气和希望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7:39:00Z</dcterms:created>
  <dc:creator>wutao</dc:creator>
  <dc:description/>
  <dc:language>en-US</dc:language>
  <cp:lastModifiedBy>zj</cp:lastModifiedBy>
  <dcterms:modified xsi:type="dcterms:W3CDTF">2004-07-15T07:41:00Z</dcterms:modified>
  <cp:revision>100</cp:revision>
  <dc:subject/>
  <dc:title>《紫藤萝瀑布》比较阅读</dc:title>
</cp:coreProperties>
</file>