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紫藤萝瀑布》拓展阅读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lineRule="auto" w:line="360"/>
        <w:ind w:firstLine="480"/>
        <w:rPr/>
      </w:pPr>
      <w:r>
        <w:rPr>
          <w:rFonts w:eastAsia="Times New Roman" w:cs="Times New Roman" w:ascii="Times New Roman" w:hAnsi="Times New Roman"/>
          <w:bCs/>
          <w:sz w:val="24"/>
        </w:rPr>
        <w:t xml:space="preserve"> </w:t>
      </w:r>
      <w:r>
        <w:rPr>
          <w:rFonts w:ascii="Times New Roman" w:hAnsi="Times New Roman" w:cs="Times New Roman"/>
          <w:bCs/>
          <w:sz w:val="24"/>
        </w:rPr>
        <w:t>阅读下文，回答文后问题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木棉树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sz w:val="24"/>
        </w:rPr>
      </w:pPr>
      <w:r>
        <w:rPr>
          <w:sz w:val="24"/>
        </w:rPr>
        <w:t>所有开花的树看来都应该是女性的，只有木棉是男性的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bCs/>
          <w:sz w:val="24"/>
        </w:rPr>
        <w:t>木棉树又干又皱，不知为什么，它竟结出那么雪白柔软的木棉，并且以一种不可思议的优美风度，缓缓地自枝头飘落。木棉花大得骇人，是一种</w:t>
      </w:r>
      <w:r>
        <w:rPr>
          <w:rFonts w:ascii="Times New Roman" w:hAnsi="Times New Roman" w:cs="Times New Roman"/>
          <w:sz w:val="24"/>
        </w:rPr>
        <w:t>耀眼的橘红色。开的时候连一片叶子的衬托都不要，像一碗红曲红，斟在粗陶碗里，火烈烈地，有一种不讲理的架势，却很美。树枝也许是干得很了，根根都麻皱着，像一只曲张的手——肱是干的，臂是干的，连手肘、手腕、手指头和手指甲都是干的——向天空讨求着什么，撕抓些什么。而干到极点时，树枝爆开了，木棉花几乎就像是从干裂的伤口里吐出来的火焰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木棉树通常长得很高，那年在广州初见木棉树，不知是不是因为自己年纪特别小，总觉得那是全世界最高的一种树了，广东人叫它“英雄树”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初夏的公园里，我们疲于奔命地去捡拾那些新落的木棉，也许几丈高的树对我们是太高了些，竟觉得每团木棉都是晴空上折翼的云。木棉树的叶子便逐日浓密起来，木棉树终于变得平凡了，大家也都安下一颗心。至少在明春以前，在绿叶的掩覆下，</w:t>
      </w:r>
      <w:r>
        <w:rPr>
          <w:rFonts w:ascii="Times New Roman" w:hAnsi="Times New Roman" w:cs="Times New Roman"/>
          <w:sz w:val="24"/>
          <w:u w:val="single"/>
        </w:rPr>
        <w:t>它不会再暴露那种让人焦灼的奇异的美了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作者根据木棉树的什么外形特点，得出“木棉是男性的”这个结论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文中画线句，说木棉花的美让人“焦灼”的依据是什么？摘引原句回答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为什么作者用“云”，而且是“折翼的云”来形容木棉呢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木棉花令作者产生很多联想，作者是用什么手法把它们表达出来的？</w:t>
      </w:r>
    </w:p>
    <w:p>
      <w:pPr>
        <w:pStyle w:val="Normal"/>
        <w:spacing w:lineRule="auto" w:line="360"/>
        <w:ind w:firstLine="482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参考答案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又干又皱，长得很高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干到极点时，树枝爆开了，木棉花几乎就像是从干裂的伤口里吐出来的火焰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雪白柔软，缓缓自枝头飘落。”</w:t>
      </w:r>
    </w:p>
    <w:p>
      <w:pPr>
        <w:pStyle w:val="Normal"/>
        <w:spacing w:lineRule="auto" w:line="360"/>
        <w:ind w:firstLine="480"/>
        <w:rPr/>
      </w:pPr>
      <w:r>
        <w:rPr/>
        <w:t>4</w:t>
      </w:r>
      <w:r>
        <w:rPr/>
        <w:t>．用比喻、联想的手法，描绘了木棉的形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05:15:00Z</dcterms:created>
  <dc:creator>wutao</dc:creator>
  <dc:description/>
  <dc:language>en-US</dc:language>
  <cp:lastModifiedBy>zj</cp:lastModifiedBy>
  <dcterms:modified xsi:type="dcterms:W3CDTF">2004-07-20T05:21:00Z</dcterms:modified>
  <cp:revision>100</cp:revision>
  <dc:subject/>
  <dc:title>木棉树又干又皱，不知为什么，它竟结出那么雪白柔软的木棉，并且以一种不可思议的优美风度，缓缓地自枝头飘落</dc:title>
</cp:coreProperties>
</file>