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紫藤萝瀑布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《雪花赞》，完成文后问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雪花赞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穿过阴沉沉的云层，柳絮般的雪花被朔风裹挟着，纷纷扬扬地落下来。漫天是飞舞的雪花，遍地是晶莹的积雪。这时，倘若你有兴趣出去走几步，那么你的头上、肩上准能披上一块绣满了雪花的洁白纱巾，你的眼前会自然地涌现“忽如一夜春风来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的银装素裹的美景。一股赞美之情会油然而生，真美啊，雪花！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雪花是那样的洁白，她是白的精灵！她是纯洁的，容不得半点肮脏的东西。人们常用“琼花碎玉，冰肌玉骨”来形容她的纯和美，这可一点也不过分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自然，和那雍容的牡丹，清雅的水仙，火红的石榴花相比，雪花的美自然是微不足道的，但是雪花却有自己的风格。她做出了贡献，从不居功，从不炫耀，她从高空中落下来，使尽全部力量去杀死病菌害虫，</w:t>
      </w:r>
      <w:r>
        <w:rPr>
          <w:rFonts w:ascii="Times New Roman" w:hAnsi="Times New Roman" w:cs="Times New Roman"/>
          <w:sz w:val="24"/>
          <w:u w:val="single"/>
        </w:rPr>
        <w:t>悄悄</w:t>
      </w:r>
      <w:r>
        <w:rPr>
          <w:rFonts w:ascii="Times New Roman" w:hAnsi="Times New Roman" w:cs="Times New Roman"/>
          <w:sz w:val="24"/>
        </w:rPr>
        <w:t>地充当庄稼的“卫士”，太阳升起后，她又</w:t>
      </w:r>
      <w:r>
        <w:rPr>
          <w:rFonts w:ascii="Times New Roman" w:hAnsi="Times New Roman" w:cs="Times New Roman"/>
          <w:sz w:val="24"/>
          <w:u w:val="single"/>
        </w:rPr>
        <w:t>无声</w:t>
      </w:r>
      <w:r>
        <w:rPr>
          <w:rFonts w:ascii="Times New Roman" w:hAnsi="Times New Roman" w:cs="Times New Roman"/>
          <w:sz w:val="24"/>
        </w:rPr>
        <w:t>地融化了，渗进了土地，滋润着花草树木，哺育着庄稼的幼苗，催促着春姑娘的到来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雪花是纯洁的，朴实的，又是坚毅的、无私的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当第一片雪花落在地上时，她马上就融化了，但接着第二片、第三片……一片接着一片，</w:t>
      </w:r>
      <w:r>
        <w:rPr>
          <w:rFonts w:ascii="Times New Roman" w:hAnsi="Times New Roman" w:cs="Times New Roman"/>
          <w:sz w:val="24"/>
          <w:em w:val="underDot"/>
        </w:rPr>
        <w:t>前赴后继</w:t>
      </w:r>
      <w:r>
        <w:rPr>
          <w:rFonts w:ascii="Times New Roman" w:hAnsi="Times New Roman" w:cs="Times New Roman"/>
          <w:sz w:val="24"/>
        </w:rPr>
        <w:t>，大地终于被雪花的毅力折服了。一片雪花的厚度只能用微米计算，那么一寸积雪该包含多少片雪花呢？算出来恐怕是个惊人的数目，正因为难以计算的雪花不断降落下来，才装扮出一个银色的新世界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雪花，你是美丽的花，你是品质高尚的花。纯洁、朴实、坚毅、无私，是雪花的品质，也是中国人民的品质啊！当我赞美雪花的时候，我自然想起了我们伟大的人民，创造了祖国文明的人民比雪花更美、更高尚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解释下面的词在文中的意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银装素裹：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(2)</w:t>
      </w:r>
      <w:r>
        <w:rPr>
          <w:rFonts w:ascii="Times New Roman" w:hAnsi="Times New Roman" w:cs="Times New Roman"/>
          <w:sz w:val="24"/>
        </w:rPr>
        <w:t>前赴后继：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第④段文字运用的表达方式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，在结构上所起的作用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文中画线的“悄悄”与“无声”，如果分别改用“勇敢”与“迅速”，好不好？为什么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第①段横线上应填“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，该句出自唐朝诗人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写的</w:t>
      </w:r>
      <w:r>
        <w:rPr>
          <w:rFonts w:cs="Times New Roman" w:ascii="Times New Roman" w:hAnsi="Times New Roman"/>
          <w:sz w:val="24"/>
          <w:u w:val="single"/>
        </w:rPr>
        <w:tab/>
        <w:tab/>
        <w:t xml:space="preserve">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请再写出你知道的与雪有关的诗句</w:t>
      </w:r>
      <w:r>
        <w:rPr>
          <w:rFonts w:ascii="Times New Roman" w:hAnsi="Times New Roman" w:cs="Times New Roman"/>
          <w:sz w:val="24"/>
          <w:em w:val="underDot"/>
        </w:rPr>
        <w:t>两条</w:t>
      </w:r>
      <w:r>
        <w:rPr>
          <w:rFonts w:ascii="Times New Roman" w:hAnsi="Times New Roman" w:cs="Times New Roman"/>
          <w:sz w:val="24"/>
        </w:rPr>
        <w:t>，可以多写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能揭示本文中心的一句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雪花是纯洁的、朴实的，又是坚毅的、无私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雪花，你是美丽的花，你是品质高尚的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她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雪花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做出了贡献，从不居功，从不炫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创造了祖国文明的人民比雪花更美、更高尚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指大地被雪覆盖、如同穿着一件洁白的衣衫。</w:t>
      </w:r>
    </w:p>
    <w:p>
      <w:pPr>
        <w:pStyle w:val="Style15"/>
        <w:spacing w:lineRule="auto" w:line="360"/>
        <w:ind w:firstLine="96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指前面雪花落下融化，后面的又紧跟着落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抒情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承上启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不好，用“悄悄”“无声”更能与前文的“不居功，不炫耀”照应，更能表现雪花无私奉献的精神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千树万树梨花开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岑参《白雪歌送武判官归京》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略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5:36:00Z</dcterms:created>
  <dc:creator>wutao</dc:creator>
  <dc:description/>
  <dc:language>en-US</dc:language>
  <cp:lastModifiedBy>zj</cp:lastModifiedBy>
  <dcterms:modified xsi:type="dcterms:W3CDTF">2004-07-20T05:40:00Z</dcterms:modified>
  <cp:revision>5</cp:revision>
  <dc:subject/>
  <dc:title>《紫藤萝瀑布》拓展阅读</dc:title>
</cp:coreProperties>
</file>