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紫藤萝瀑布》学习重点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紫藤萝瀑布》选自宗璞的《铁箫人语》，是一篇优美的写景抒情散文。当时，作者的小弟身患绝症而死，他正承受着失去亲人的巨大悲痛，偶然见到一树盛开的紫藤萝花，睹物释怀，写下了这篇文章。作者从花的颜色、数量、形状和芳香几个方面生动地描写了紫藤萝花，突出了花的勃勃生机，赞美了生命的顽强和美好，抒发了热爱生命、珍惜生命的思想感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朗读课文、思考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、文章的思路是怎样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文章围绕紫藤萝花来抒发感情，由看花、忆花、思花三部分层层深入，表达主旨。而这三部分又各有层次：看花按花瀑、花穗、花朵来写，越写越见花的活泼热闹、生机勃勃；忆花先写我浸在“花朵的光辉”中，感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精神的宁静和生的喜悦”，次写花所受的苦难，最后以花历尽劫难又焕发生机作结，回应前文；思花则由以上的感受上升到理性的思考，感悟到生命的美好和永恒。全文脉络清晰，层次分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、作者是怎样抓住特点来描写紫藤萝花的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作者抓住盛开的藤萝细微的颜色变化带来的错觉，把它比喻成流动的瀑布；把一串挨着一串的花写作“彼此推着挤着”，紧紧地抓住了“密集”的特点；而把盛开的花朵比作帆、花托比作舱，且想像成是一个“忍俊不禁的笑容”。作者从花的颜色、数量及形状等方面，写出了紫藤萝竞相开放，色彩绚丽，外形美丽的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、作者是怎样运用修辞手法，来提高语言表达效果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作者综合运用比喻、拟人、对比的修辞手法，使文章写得生动形象。写每一朵紫花中最浅淡的部分，“在和阳光挑逗”；密集的花彼此“推着挤着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在笑”、“嚷嚷”，拟人手法赋予了紫藤萝以人的感情，既抓住了特点，又生动形象。此外，还运用了大量生动、贴切的比喻，把盛开的紫藤萝比作“瀑布”，花儿比作“帆”、“舱”甚至以奇特的想像比作一个“忍俊不禁的笑容”，这些比喻使紫藤萝形象栩栩如生，让读者能观其色，能闻其香。另外，作者还把十多年前家门外的紫藤萝与眼前的紫藤萝进行了对比，突出了前者的不幸遭遇和后者的生机勃勃，揭示了“花和人都会遇到各种各样的不幸，但是生命的长河是无止境的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四）、品析下列句子的深刻含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从未见过开得这样盛的藤萝，只见一片辉煌的淡紫色，像一条瀑布，从空中垂下，不见其发端也不见其终极。将花喻为“瀑”，形象地表现了花之繁茂，隐含了生命的绵延长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只是深深浅浅的紫，仿佛在流动，在欢笑，在不停地生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“流动”“欢笑”“生长”等动词，使静态的花色跃动起来，表现出花的生趣盎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花朵儿一串挨着一串，一朵接着一朵，彼此推着挤着，好不活泼热闹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用拟人的手法，生动地表现出花的勃勃生机和烂漫情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香气似乎也是浅紫色的，梦幻一般轻轻地笼罩着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使无形的香味化成有形的颜色，具体地表现花香带给作者那种飘渺轻柔的感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五）、难点讲解：作者是怎样含蓄地表达感情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作者出身学者世家，本人又是作家，对感情的宣泄很注意分寸，不可能表现得慷慨激昂、大悲大喜。即使对过去家庭所受的苦难折磨，她也只是淡淡地以紫藤萝花朵的“稀落”和“索性连那稀零的花串也没有了”作喻，表达自己的感受；对那时思想的荒谬，也以“那时的说法是，花和生活腐化有什么必然关系”讥讽一下，没有声色俱厉的批判。对于小弟的病症，更是不着一笔，用“一直压在我心上的焦虑和悲痛”带过自己悲痛欲绝的感情。但是作者这样含蓄地表现自己的感情，并不是感情不深沉不真挚。作者的出身、性格、教养使她能节制、含蓄，而这种感情上的节制，使她能理性地深刻地洞察到生命的本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0:37:00Z</dcterms:created>
  <dc:creator>wutao</dc:creator>
  <dc:description/>
  <dc:language>en-US</dc:language>
  <cp:lastModifiedBy>周璟</cp:lastModifiedBy>
  <dcterms:modified xsi:type="dcterms:W3CDTF">2004-09-23T03:39:00Z</dcterms:modified>
  <cp:revision>100</cp:revision>
  <dc:subject/>
  <dc:title>《紫藤萝瀑布》学习重点</dc:title>
</cp:coreProperties>
</file>