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紫藤萝瀑布》课文说明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宗璞一家，在文化大革命中深受迫害，“焦虑和悲痛”“一直压在”作者的心上。这篇文章写于</w:t>
      </w:r>
      <w:r>
        <w:rPr>
          <w:sz w:val="24"/>
        </w:rPr>
        <w:t>1982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，当时作者的小弟身患绝症，作者非常悲痛（</w:t>
      </w:r>
      <w:r>
        <w:rPr>
          <w:sz w:val="24"/>
        </w:rPr>
        <w:t>1982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小弟病逝），徘徊于庭院中，见一树盛开的紫藤萝花，睹物释怀，由花儿自衰到盛，感悟到生的美好和生命的永恒，于是写成此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文章的脉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文章围绕紫藤萝花来抒发感情，由看花、忆花、思花三部分层层深入，表达自己的主旨。而这三部分又各有层次：看花按花瀑、花穗、花朵来写，越写越见花的活泼热闹、生机勃勃；忆花先写我浸在“花朵的光辉”中，感到“精神的宁静和生的喜悦”，次写花所受的苦难，最后以花历尽劫难又焕发生机作结，回应前文；思花则由以上的感受上升到理性的思考，感悟到生命的美好和永恒。全文脉络清晰，层次分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主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十年浩劫，给作者的家庭带来巨大的磨难，就连家门外的紫藤萝花，也随之遭难。在作者心情沉重不得排解的时候，作者在花前“停住了脚步”。“从未见过开得这样盛的藤萝”，“不由得停住”表现了作者被花吸引被花感动的心情。紫藤萝花也曾随人世变迁受苦受难，但是苦难过去，它马上恢复了生机，“在笑”“嚷嚷”，“我在开花！”表现了花儿生命的喜悦。这种喜悦感染了作者，“带走了这些时一直压在我心上的焦虑和悲痛”，使作者从“生死”的思虑、“手足”的悲伤中解脱出来，超越个人的苦痛，感到“精神的宁静和生的喜悦”，体会到“花和人都会遇到各种各样的不幸，但是生命的长河是无止境的”道理。可以说紫藤萝花启示作者由个人情感纠葛飞跃到对生命本质的认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含蓄地表达感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作者出身学者世家，本人又是作家，对感情的渲泻很注意尺度分寸，不可能表现得慷慨激昂大悲大喜。即使对过去家庭所受的苦难折磨，她也只是淡淡地以紫藤萝花花朵的“稀落”到“索性连那稀零的花串也没有了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作喻，表达自己的感受；对那时思想的荒谬，也以“那时的说法是，花和生活腐化有什么必然关系”讽讥一下，没有声色俱厉的批判。对于小弟的病症，更是不着一笔，用“一直压在我心上的焦虑和悲痛”带过自己悲伤欲绝的感情。但是作者这样含蓄地表现自己的感情，并不是感情不深沉不真挚。作者的出身、性格、教养使她能节制、含蓄，而这种感情上的节制，使她能理性地深刻地洞察到生命的本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多种修辞手法的运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作者发挥出色的想象力，在本文中大量运用比喻、拟人等手法，细腻传神地描绘紫藤萝花。描写花瀑，“从空中垂下，不见其发端，也不见其终极”，仿佛“在不停地生长”，以“瀑”为喻，从总体形象上赞美花繁花茂；“紫色的大条幅上，泛着点点银光”，“仿佛在流动，在欢笑”，“在和阳光互相挑逗”，以“欢笑”“挑逗”将花瀑拟人化，仿佛盛装的少女在欢歌笑语，突出花的情趣。写花穗时，更是全用拟人，“花朵儿一串挨着一串，一朵接着一朵，彼此推着挤着，好不活泼热闹！”好像肩并肩手挽手的孩子们在嬉闹，“‘我在开花！’它们在笑。‘我在开花！’它们嚷嚷。”更显得花儿们天真烂漫童稚可掬，突出它们生命盎然勃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写花朵时，比喻和拟人交替使用，用“帆”“舱”绘花朵的外形；用“忍俊不禁”拟花朵的情态，生动而形象地传达出花朵美丽娇媚的特征。另外，作者还运用通感、对比的手法来表现自己的感受和情感。写花瀑在“我心上缓缓流过”“流向人的心底”，表现出自己观花赏花时心情趋于宁静平和的细微感受；用“浅紫色”来描绘花香，把味觉转化为视觉，把飘逸无形的东西变得清晰可见，仿佛把花香定格在眼前，让人感到亲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作者用过去紫藤萝花的衰颓零落和现在花繁枝茂相比，并从中感悟出“花和人都会遇到各种各样的不幸，但是生命的长河是无止境的”的道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．想象新颖内涵丰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作者发挥自己出色的想象力，营造出许多新奇生动的意象，把紫藤萝花的生命力形象化，如写“花舱”装满生命的“酒酿”，张满了“帆”，在闪光的“河流”中“航行”。上面所说的运用各种比喻拟人的手法，也突出地体现了作者独特丰富的想象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作者对于紫藤萝花的描绘，不仅形象生动，而且包含了丰富的内涵。写花瀑“不见其发端”“不见其终极”“不停地生长”，既表现了花繁花盛，也隐含着生命的长河无休无止的意蕴；写花朵儿“彼此推着挤着，好不活泼热闹”，既突出花的勃勃生机，也表现了生命的喜悦之情。这样的例子还有一些，教学可以让学生根据自己的体会，找出来加以体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0:48:00Z</dcterms:created>
  <dc:creator>wutao</dc:creator>
  <dc:description/>
  <dc:language>en-US</dc:language>
  <cp:lastModifiedBy>周璟</cp:lastModifiedBy>
  <dcterms:modified xsi:type="dcterms:W3CDTF">2004-09-27T01:00:00Z</dcterms:modified>
  <cp:revision>100</cp:revision>
  <dc:subject/>
  <dc:title>2 紫藤萝瀑布</dc:title>
</cp:coreProperties>
</file>