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紫藤萝瀑布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设想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本文是一篇优美的散文，作者从观赏紫藤萝瀑布领悟到“花和人各有各的不幸，但生命长河永无止境”的哲理。根据新课标精神，不做过细分析，注重文章整体感知，发挥学生个人审美欣赏体验，注重质疑、讨论、拓展训练，举一反三，搜集吟咏花木的诗词。拟用两课时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一、导入：看图说话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充分利用课本前页紫藤萝彩图，请学生仔细观察，展开联想，细致描绘，进行即兴说话训练。简评并对比引入新课，来欣赏宗璞眼中的紫藤萝瀑布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二、析题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“</w:t>
      </w:r>
      <w:r>
        <w:rPr/>
        <w:t>紫藤萝瀑布”比喻手法，极言其多，繁盛，气势磅礴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三、感知主要内容。</w:t>
      </w:r>
    </w:p>
    <w:p>
      <w:pPr>
        <w:pStyle w:val="Normal"/>
        <w:spacing w:lineRule="auto" w:line="360"/>
        <w:rPr/>
      </w:pPr>
      <w:r>
        <w:rPr/>
        <w:t>（一）有感情的朗读课文，四人小组展开讨论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作者观赏紫藤萝瀑布前后心境有何变化？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本文由观赏紫藤萝瀑布抒发了怎样的人生哲理？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作者根据什么事情的体验从而引发这样的哲理？</w:t>
      </w:r>
    </w:p>
    <w:p>
      <w:pPr>
        <w:pStyle w:val="Normal"/>
        <w:spacing w:lineRule="auto" w:line="360"/>
        <w:rPr/>
      </w:pPr>
      <w:r>
        <w:rPr/>
        <w:t>学生讨论明确答案要点：作者心境由痛苦转为宁静、喜悦，主要是从紫藤萝的凋敝到重生，体会到“花和人各有不幸，但生命长河永无止境”。</w:t>
      </w:r>
    </w:p>
    <w:p>
      <w:pPr>
        <w:pStyle w:val="Normal"/>
        <w:spacing w:lineRule="auto" w:line="360"/>
        <w:rPr/>
      </w:pPr>
      <w:r>
        <w:rPr/>
        <w:t>（二）学生自由质疑，就不尽理解的情节、语句发问。教师搜集整理问题，由学生自行讨论答疑，仍无法解决才由教师点拨处理。疑难点多集中如下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课文提到的“生死谜、手足情”具体指何事？</w:t>
      </w:r>
    </w:p>
    <w:p>
      <w:pPr>
        <w:pStyle w:val="Normal"/>
        <w:spacing w:lineRule="auto" w:line="360"/>
        <w:rPr/>
      </w:pPr>
      <w:r>
        <w:rPr/>
        <w:t>（明确“手足”即兄弟，需透露宗璞之弟当时因病垂危的内情，从而理解作者在紫藤萝瀑布面前停留的深层原因及痛苦原因）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“花和生活腐败有什么必然联系”是何意？</w:t>
      </w:r>
    </w:p>
    <w:p>
      <w:pPr>
        <w:pStyle w:val="Normal"/>
        <w:spacing w:lineRule="auto" w:line="360"/>
        <w:rPr/>
      </w:pPr>
      <w:r>
        <w:rPr/>
        <w:t>（引导学生关注篇末写作时间，简介十年动乱背景及极左观念的荒谬影响，加深理解紫藤萝凋敝与重生的过程。）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怎样理解“花和人各有不幸，但生命长河永无止境”？</w:t>
      </w:r>
    </w:p>
    <w:p>
      <w:pPr>
        <w:pStyle w:val="Normal"/>
        <w:spacing w:lineRule="auto" w:line="360"/>
        <w:rPr/>
      </w:pPr>
      <w:r>
        <w:rPr/>
        <w:t>（关注生命的价值与意义，领会生命的延续性，珍惜生命）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篇末为何写“我”“加快脚步往前走去”？</w:t>
      </w:r>
    </w:p>
    <w:p>
      <w:pPr>
        <w:pStyle w:val="Normal"/>
        <w:spacing w:lineRule="auto" w:line="360"/>
        <w:rPr/>
      </w:pPr>
      <w:r>
        <w:rPr/>
        <w:t>（思想、心境转变了，不甘落后投入工作去实践生命价值）</w:t>
      </w:r>
    </w:p>
    <w:p>
      <w:pPr>
        <w:pStyle w:val="Normal"/>
        <w:spacing w:lineRule="auto" w:line="360"/>
        <w:rPr/>
      </w:pPr>
      <w:r>
        <w:rPr/>
        <w:t>注意：不限制标准答案，学生总体领会即可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四、欣赏品味优美的语言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默读课文，找出描写最细腻生动或最能打动你的语句，并说说妙在哪里。结合完成课后相关练习。</w:t>
      </w:r>
    </w:p>
    <w:p>
      <w:pPr>
        <w:pStyle w:val="Normal"/>
        <w:spacing w:lineRule="auto" w:line="360"/>
        <w:rPr/>
      </w:pPr>
      <w:r>
        <w:rPr/>
        <w:t>指导思考：</w:t>
      </w:r>
      <w:r>
        <w:rPr/>
        <w:t>1</w:t>
      </w:r>
      <w:r>
        <w:rPr/>
        <w:t>、所用修辞手法</w:t>
      </w:r>
      <w:r>
        <w:rPr>
          <w:rFonts w:eastAsia="Times New Roman"/>
        </w:rPr>
        <w:t xml:space="preserve">    </w:t>
      </w:r>
      <w:r>
        <w:rPr/>
        <w:t>2</w:t>
      </w:r>
      <w:r>
        <w:rPr/>
        <w:t>、想象与联想的妙处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3</w:t>
      </w:r>
      <w:r>
        <w:rPr/>
        <w:t>、所表达的思想感情</w:t>
      </w:r>
    </w:p>
    <w:p>
      <w:pPr>
        <w:pStyle w:val="Normal"/>
        <w:spacing w:lineRule="auto" w:line="360"/>
        <w:rPr/>
      </w:pPr>
      <w:r>
        <w:rPr/>
        <w:t>（各抒己见，不要求统一答案，言之成理即可，能谈出学生个人独特感受更佳，讨论交流完毕形诸书面表达。）</w:t>
      </w:r>
    </w:p>
    <w:p>
      <w:pPr>
        <w:pStyle w:val="Normal"/>
        <w:spacing w:lineRule="auto" w:line="360"/>
        <w:rPr/>
      </w:pPr>
      <w:r>
        <w:rPr/>
        <w:t>五、本文使用了借物抒情的手法，中国古代有很多吟咏花草树木的诗词，往往也寄托了某些象征意义，或表达了某种感情和见解，请搜集三五首，堂上互相交流，四人小组选出好诗妙词抄到黑板上，大家讲一讲，背一背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附学生搜集诗词若干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▲</w:t>
      </w:r>
      <w:r>
        <w:rPr/>
        <w:t>墙角数枝梅，凌寒独自开。遥知不是雪，为有暗香来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▲</w:t>
      </w:r>
      <w:r>
        <w:rPr/>
        <w:t>无意苦争春，一任群芳妒。零落成泥碾作尘，只有香如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▲</w:t>
      </w:r>
      <w:r>
        <w:rPr/>
        <w:t>我家洗砚池头树，个个花开淡墨痕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▲</w:t>
      </w:r>
      <w:r>
        <w:rPr/>
        <w:t>不要人夸好颜色，只留清气满乾坤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▲</w:t>
      </w:r>
      <w:r>
        <w:rPr/>
        <w:t>草木有本心，何求美人折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▲</w:t>
      </w:r>
      <w:r>
        <w:rPr/>
        <w:t>小荷才露尖尖角，早有蜻蜓立上头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5:25:00Z</dcterms:created>
  <dc:creator>wutao</dc:creator>
  <dc:description/>
  <dc:language>en-US</dc:language>
  <cp:lastModifiedBy>周璟</cp:lastModifiedBy>
  <dcterms:modified xsi:type="dcterms:W3CDTF">2004-09-27T05:27:00Z</dcterms:modified>
  <cp:revision>100</cp:revision>
  <dc:subject/>
  <dc:title>紫藤萝瀑布</dc:title>
</cp:coreProperties>
</file>