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紫藤萝瀑布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课时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学习目的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全文思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品味精彩语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指导训练朗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学习重点：</w:t>
      </w:r>
      <w:r>
        <w:rPr>
          <w:sz w:val="24"/>
        </w:rPr>
        <w:t>整体把握全文思路，积累语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学习难点</w:t>
      </w:r>
      <w:r>
        <w:rPr>
          <w:sz w:val="24"/>
        </w:rPr>
        <w:t>：指导训练朗读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幻灯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学习过程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老师范读课文，学生初步感知课文内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各自放声朗读课文，然后解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者为什么把“紫藤萝花”比喻成“瀑布”，这写出了紫藤萝花怎样的特点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因为紫藤萝花开得盛，从空中垂下，不见其发端和终极，所以像一条瀑布。这个比喻写出了紫藤萝花开得繁密的特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作者从哪几个方面描写盛开的紫藤萝花的？（幻灯片投影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从花多、花色、花香几个方面描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作者伫立凝望紫藤萝瀑布涌起怎样的感觉？（幻灯片投影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作者涌起的感觉是：忘却心上的焦虑和悲痛，感受到精神的宁静和生的喜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从课文中找出全文的主旨句，并理解这句话的含义。（幻灯片投影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“花和人都会遇到各种各样的不幸，但是生命的长河是无止境的。”含义是：人的一生没有一帆风顺的，常会遇到坎坷，就像这花一样，但是生命是永恒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学生齐读课文第二段结束本课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作业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朗读全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背诵课文第二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课时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学习目标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品味精彩语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导训练朗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学习重点：</w:t>
      </w:r>
      <w:r>
        <w:rPr>
          <w:sz w:val="24"/>
        </w:rPr>
        <w:t>品味、积累精彩语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学习难点：</w:t>
      </w:r>
      <w:r>
        <w:rPr>
          <w:sz w:val="24"/>
        </w:rPr>
        <w:t>品味精彩语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具：</w:t>
      </w:r>
      <w:r>
        <w:rPr>
          <w:sz w:val="24"/>
        </w:rPr>
        <w:t>幻灯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过程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朗读第二自然段，指出这一段所运用的修辞手法及作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运用了比喻、拟人的修辞手法；写出了紫藤萝花开得繁密的特点，表现了紫藤萝花的勃勃生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朗读课文第三、四、五段，找出描写盛开的紫藤萝花的几个动词并体会其作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描写盛开的紫藤萝花的几个动词是：“挨、接、推、挤、笑、嚷”；（这些字用幻灯片投影）的特点，表现其勃勃生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朗读第六段，理解“每朵盛开的花像是一个张满了的小小的帆”这个比喻句中的“帆”指什么？（幻灯片投影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朗读第七段，思考“我只是伫立凝望”，“凝望”可否换成“观望”？为什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“凝望”是目不转睛地看，而“观望”是怀着犹豫的心情看，与原文不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默读第八、九段，思考“浅紫色”形容“芳香”搭配是否得当，为什么？（幻灯片投影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反衬眼前紫藤萝花的繁盛，提示人们的生活观念的改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大声朗读第十段，指出这一段在全文中的作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思考、讨论、交流、明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揭示全文主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比较开头、结尾两端，指出其作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学生思考、讨论、交流、明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既扣住了“瀑布”比喻，又突出了紫藤萝的勃勃生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朗读全文，用舒缓的语气，热情地礼赞紫藤萝花，礼赞美的生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小结：（略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作业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诵自己喜欢的段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熟读全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生自找语言品位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外作业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分组开展朗读比赛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1:34:00Z</dcterms:created>
  <dc:creator>wutao</dc:creator>
  <dc:description/>
  <dc:language>en-US</dc:language>
  <cp:lastModifiedBy>周璟</cp:lastModifiedBy>
  <dcterms:modified xsi:type="dcterms:W3CDTF">2004-09-23T02:56:00Z</dcterms:modified>
  <cp:revision>100</cp:revision>
  <dc:subject/>
  <dc:title>紫藤萝瀑布</dc:title>
</cp:coreProperties>
</file>