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b/>
          <w:sz w:val="28"/>
        </w:rPr>
        <w:t>《紫藤萝瀑布》口语交际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样是一株草，一棵树，一丛花，为什么有人熟视无睹，有人浮想联翩？同样是游览名胜古迹，为什么有人只觉得热闹好玩，有人却看到了文化、历史？你想过这样的问题吗？你能给自己一个满意的回答吗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3:31:00Z</dcterms:created>
  <dc:creator>zj</dc:creator>
  <dc:description/>
  <dc:language>en-US</dc:language>
  <cp:lastModifiedBy>zj</cp:lastModifiedBy>
  <dcterms:modified xsi:type="dcterms:W3CDTF">2004-10-08T07:48:00Z</dcterms:modified>
  <cp:revision>2</cp:revision>
  <dc:subject/>
  <dc:title>《紫藤萝瀑布》口语交际题</dc:title>
</cp:coreProperties>
</file>